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内部资料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意保存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FF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隶书" w:hAnsi="隶书" w:eastAsia="隶书"/>
          <w:color w:val="FF0000"/>
          <w:sz w:val="144"/>
          <w:szCs w:val="144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39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8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21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b/>
          <w:b/>
          <w:sz w:val="10"/>
          <w:szCs w:val="10"/>
          <w:lang w:val="en-US" w:eastAsia="en-US"/>
        </w:rPr>
      </w:pPr>
      <w:r>
        <w:rPr>
          <w:rFonts w:eastAsia="方正小标宋简体" w:cs="楷体" w:ascii="方正小标宋简体" w:hAnsi="方正小标宋简体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201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不忘初心、牢记使命”先进事迹报告会在陕煤集团举行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按照省委“不忘初心、牢记使命”主题教育领导小组办公室安排，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0</w:t>
      </w:r>
      <w:r>
        <w:rPr>
          <w:rFonts w:ascii="仿宋_GB2312" w:hAnsi="仿宋_GB2312" w:eastAsia="仿宋_GB2312"/>
          <w:sz w:val="32"/>
          <w:szCs w:val="28"/>
        </w:rPr>
        <w:t>日，“三秦楷模”先进集体事迹报告团来到陕煤集团，举行了“不忘初心、牢记使命”先进事迹报告会。陕煤集团公司领导，集团机关各部门负责人及相关人员；集团所属关中地区有关单位分管党建的党委副书记及工段长、支部书记代表等共</w:t>
      </w:r>
      <w:r>
        <w:rPr>
          <w:rFonts w:eastAsia="仿宋_GB2312" w:ascii="仿宋_GB2312" w:hAnsi="仿宋_GB2312"/>
          <w:sz w:val="32"/>
          <w:szCs w:val="28"/>
        </w:rPr>
        <w:t>300</w:t>
      </w:r>
      <w:r>
        <w:rPr>
          <w:rFonts w:ascii="仿宋_GB2312" w:hAnsi="仿宋_GB2312" w:eastAsia="仿宋_GB2312"/>
          <w:sz w:val="32"/>
          <w:szCs w:val="28"/>
        </w:rPr>
        <w:t>余人现场聆听了报告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会前，集团公司党委书记、董事长杨照乾，党委副书记、总经理严广劳在会客厅会见了省委宣传部带队领导和报告团成员。省委宣传部宣教处副处长周凯介绍了“三秦楷模”事迹报告团的基本情况，杨照乾对报告团一行的到来表示热烈欢迎。杨照乾指出，在陕煤集团正在开展主题教育的关键时候，“三秦楷模”先进集体事迹报告团来到陕煤集团作报告，为陕煤集团送来了宝贵的精神食粮。他表示，这次“不忘初心、牢记使命”先进事迹报告会的举办，将对陕煤集团主题教育工作的开展、“北移精神”的凝练、企业的高质量发展起到重要的推动作用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报告会上，巴山工务车间先进典型集体报告人魏尚宪、王庭虎，西安交通大学网络化系统工程团队先进典型集体报告人沈超、尹承龙，延安市宝塔区消防中队先进典型集体报告人张瑞超、赫耀威用朴实、动情的语言讲述了他们忠诚与奉献、奋斗与开拓的感人故事。听取报告后，大家一致认为，“三秦楷模”先进集体和他们的感人事迹，集中体现了在党爱党、在党为党的伟大情怀，爱岗敬业、恪尽职守的职业精神，情系人民、无私奉献的高尚品格，是中国共产党人“不忘初心、牢记使命”的生动典范。大家也纷纷表示，要以先进典型为榜样，对标先进，找差距、找不足，学先进、当先进；奋发有为，积极奉献，立足岗位、开拓进取，满怀激情地投入到各项工作之中，推动陕煤集团的高质量发展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 xml:space="preserve">集团公司党委副书记、董事尤西蒂主持会议并讲话，他指出，当前，陕煤集团正在深入开展“不忘初心、牢记使命”主题教育，这些先进典型和先进事迹，是我们“守初心、担使命、找差距、抓落实”，努力锤炼“忠诚干净担当”品格，奋力开创改革发展新局面的最好榜样、最佳标杆。他要求，集团各级党组织、广大党员干部要向“三秦楷模”学习：一是要学习他们忠诚于党、忠诚于人民的坚定信念，永葆初心使命。二是要学习他们攻坚克难、务实创新的奋斗精神，勇于担当作为。三是要学习他们艰苦奋斗、无私奉献的优秀品格，锻造过硬作风。他强调，集团上下要在习近平新时代中国特色社会主义思想的指引下，结合“不忘初心、牢记使命”主题教育，对标新时代作风建设的新内涵新要求，以先进典型、“三秦楷模”为榜样，认真检视自身存在的作风顽疾，深究思想根源，强化党性分析，扎实推动整改，毫不懈怠地推动企业作风建设向纵深推进，为陕煤集团高质量发展铸就坚强作风保障。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据悉，年初省委办公厅印发了《关于开展向“三秦楷模”西安交通大学网络化系统工程团队、延安市宝塔区消防中队学习活动的决定》，号召全省广大党员干部群众向“三秦楷模”学习。此次报告会是陕煤集团开展主题教育的一项重要内容，也是加强先进典型教育，强化榜样示范引领，激发广大党员干部干事创业热情的切实举措。（杨静  王英楠  钱锴）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严广劳为集团党员干部讲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不忘初心、牢记使命”主题教育专题党课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为巩固和拓展“不忘初心、牢记使命”主题教育的阶段性成果，按照中省主题教育工作部署和陕煤集团主题教育工作安排，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0</w:t>
      </w:r>
      <w:r>
        <w:rPr>
          <w:rFonts w:ascii="仿宋_GB2312" w:hAnsi="仿宋_GB2312" w:eastAsia="仿宋_GB2312"/>
          <w:sz w:val="32"/>
          <w:szCs w:val="28"/>
        </w:rPr>
        <w:t>日，集团公司党委副书记、总经理严广劳围绕“弘扬延安精神，牢记初心使命，用新动能助推陕煤高质量发展”主题，为党员干部讲授专题党课。集团公司党委副书记、董事尤西蒂主持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党课中，严广劳从“深刻领会延安精神与四场主题教育的内在联系、切实遵循实事求是和自我剖析的科学方法进一步检视存在问题、准确把握学思用贯通和知信行统一”三个方面进行了全面细致的讲解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严广劳指出，在深刻领会延安精神与四场主题教育的内在联系中，进一步牢记初心使命，必须做到“四个清楚认识”，即要清楚认识延安精神是新时代全面从严治党的源头，要清楚认识延安整风是全面从严治党集中教育形式的范本，要清楚认识四场主题教育的递进与升华，要清楚认识延安精神的科学内涵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严广劳结合调查研究中发现的安全、生产等方面存在的问题和短板，通过四个检视，进行了反思。他强调，推动陕煤高质量发展，要讲政治、敢担当、改作风，还要学思用贯通，知信行统一。具体来说，一是不忘初心讲政治，调整结构保障新动能。二是艰苦奋斗再创业，真抓实干挖掘新动能。三是实事求是改观念，强化管理释放新动能，要利用好外部发展环境宝贵的“窗口期”，通过降本增效和对标管理，改变传统管理理念，提升管理水平。四是牢记使命挑担子，坚守红线转化新动能。安全、环保、稳定是一切发展的基石，要把这三条底线转化成企业长久发展的强大竞争力。五是刮骨疗毒解难题，深化改革激发新动能，要抓好一个统领，四个方向，纲目并举。一个统领就是要坚定不移地把集团公司打造成国有资本投资公司，这是集团改革之纲，四个方向就是要在体制机制调整、结构调整、混合所有制改革和小企业改革上发力，激发出更多的新动能，推动集团转型发展。六是解放思想促发展，勇于创新增添新动能。要以管理创新、商业模式创新和科技创新三大载体，最大限度形成资源要素的优化配置，从而支撑集团转型发展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集团公司领导班子成员，集团公司机关各部门负责人及相关人员；集团所属关中地区有关单位分管党建的党委副书记等共</w:t>
      </w:r>
      <w:r>
        <w:rPr>
          <w:rFonts w:eastAsia="仿宋_GB2312" w:ascii="仿宋_GB2312" w:hAnsi="仿宋_GB2312"/>
          <w:sz w:val="32"/>
          <w:szCs w:val="28"/>
        </w:rPr>
        <w:t>300</w:t>
      </w:r>
      <w:r>
        <w:rPr>
          <w:rFonts w:ascii="仿宋_GB2312" w:hAnsi="仿宋_GB2312" w:eastAsia="仿宋_GB2312"/>
          <w:sz w:val="32"/>
          <w:szCs w:val="28"/>
        </w:rPr>
        <w:t>余人现场聆听专题党课。 （汪琳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420"/>
        <w:rPr>
          <w:rFonts w:ascii="宋体;SimSun" w:hAnsi="宋体;SimSun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报：</w:t>
      </w:r>
      <w:r>
        <w:rPr>
          <w:rFonts w:ascii="仿宋_GB2312" w:hAnsi="仿宋_GB2312" w:cs="宋体;SimSun" w:eastAsia="仿宋_GB2312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发：</w:t>
      </w:r>
      <w:r>
        <w:rPr>
          <w:rFonts w:ascii="仿宋_GB2312" w:hAnsi="仿宋_GB2312" w:cs="宋体;SimSun" w:eastAsia="仿宋_GB2312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1:24:00Z</dcterms:created>
  <dc:creator>杨静</dc:creator>
  <dc:description/>
  <dc:language>en-US</dc:language>
  <cp:lastModifiedBy>徐宝平</cp:lastModifiedBy>
  <cp:lastPrinted>2019-06-19T15:47:00Z</cp:lastPrinted>
  <dcterms:modified xsi:type="dcterms:W3CDTF">2019-08-23T01:27:00Z</dcterms:modified>
  <cp:revision>3</cp:revision>
  <dc:subject/>
  <dc:title/>
</cp:coreProperties>
</file>