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9</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10</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省总工会省国资委联合开展主题教育</w:t>
      </w:r>
    </w:p>
    <w:p>
      <w:pPr>
        <w:pStyle w:val="Normal"/>
        <w:spacing w:lineRule="exact" w:line="600"/>
        <w:ind w:firstLine="72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慰问扶贫干部送清凉活动</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9</w:t>
      </w:r>
      <w:r>
        <w:rPr>
          <w:rFonts w:ascii="仿宋_GB2312;仿宋" w:hAnsi="仿宋_GB2312;仿宋" w:eastAsia="仿宋_GB2312;仿宋"/>
          <w:sz w:val="32"/>
          <w:szCs w:val="28"/>
        </w:rPr>
        <w:t>日，省国资委党委书记邹展业，省总工会副主席、省国资委党委副书记郁伟，陕煤集团党委书记、董事长杨照乾，党委委员、工会主席李向东一行，到榆林合力产业扶贫开发公司所属清涧北国枣业公司慰问扶贫干部“送清凉”。</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邹展业一行先后慰问了清涧北国枣业公司干部职工、清涧红枣深加工项目建设单位一线工人，为广大党员干部和工作人员送上降温茶、冰糖、花露水、绿豆、西瓜等，表达了关怀关爱之情。同时，就施工工地安全防暑措施和工作人员的生活状况、项目建设存在问题进行了详细调研。榆林合力产业扶贫开发公司、陕北矿业公司党委书记、董事长吴群英代表榆林合力产业扶贫开发公司感谢组织关怀，感谢各级领导对扶贫工作的鼓劲加油。他表示，将带领广大扶贫干部不忘初心、牢记使命，保质保量把产业扶贫工作做好，特别要把清涧红枣深加工项目建成榆林合力团一号工程，按计划建成投产，助力枣农脱贫致富。 </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慰问结束后，邹展业一行在清涧县召开了脱贫攻坚调研座谈会。会上，邹展业充分肯定了陕煤集团以及榆林合力团对榆林市脱贫攻坚工作的贡献，要求陕煤集团把助力脱贫攻坚工作经过总结提炼，形成可复制、可借鉴的模式，在全省内进行推广，同时要求充分应用国际一流技术，高起点打造各涉农项目。（高艳东 刘萍 贺涛）</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澄合矿业：两“真”四“坚持”扎实推进主题教育</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扎实开展“不忘初心、牢记使命”主题教育，澄合矿业公司认真落实两“真”四“坚持”要求，在深学细悟习近平新时代中国特色社会主义思想上用真心，在边学习边检视边整改上下真功，坚持以上率下、问题导向、严字当头和典型引领，以主题教育新成效为澄合高质量发展注入强劲动力。</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坚持以上率下，读原著学原文悟原理</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该公司领导班子从</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4</w:t>
      </w:r>
      <w:r>
        <w:rPr>
          <w:rFonts w:ascii="仿宋_GB2312;仿宋" w:hAnsi="仿宋_GB2312;仿宋" w:eastAsia="仿宋_GB2312;仿宋"/>
          <w:sz w:val="32"/>
          <w:szCs w:val="28"/>
        </w:rPr>
        <w:t xml:space="preserve">日至 </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9</w:t>
      </w:r>
      <w:r>
        <w:rPr>
          <w:rFonts w:ascii="仿宋_GB2312;仿宋" w:hAnsi="仿宋_GB2312;仿宋" w:eastAsia="仿宋_GB2312;仿宋"/>
          <w:sz w:val="32"/>
          <w:szCs w:val="28"/>
        </w:rPr>
        <w:t>日，连续</w:t>
      </w:r>
      <w:r>
        <w:rPr>
          <w:rFonts w:eastAsia="仿宋_GB2312;仿宋" w:ascii="仿宋_GB2312;仿宋" w:hAnsi="仿宋_GB2312;仿宋"/>
          <w:sz w:val="32"/>
          <w:szCs w:val="28"/>
        </w:rPr>
        <w:t>5</w:t>
      </w:r>
      <w:r>
        <w:rPr>
          <w:rFonts w:ascii="仿宋_GB2312;仿宋" w:hAnsi="仿宋_GB2312;仿宋" w:eastAsia="仿宋_GB2312;仿宋"/>
          <w:sz w:val="32"/>
          <w:szCs w:val="28"/>
        </w:rPr>
        <w:t>天开展集中封闭式学习研讨，通过沉下身子逐章逐句学习《习近平新时代中国特色社会主义思想学习纲要》和《习近平关于“不忘初心、牢记使命”重要论述选编》的有关篇目，进一步加深了对习近平新时代中国特色社会主义思想的认识和理解；通过两场主题研讨交流，班子成员静下心来谈认识、谈体会、谈思路、谈措施，进一步增强了干事创业的使命担当。</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组织党委理论学习中心组集体学习、举办读书班的基础上，各基层单位还创新学习形式和内容，突出红色革命教育，实地参观了陕西省爱国主义教育基地蒲城县永丰革命烈士陵园、渭华起义遗址等，学习《习近平在正定》、张富清模范事迹，编印主题教育应知应会口袋书并组织专题考试，增强了学习教育的针对性、实效性、感染力，达到了“理论学习有收获”具体目标。</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坚持问题导向，深入开展调研检视整改</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该公司按照上级决策部署，针对本单位存在的突出问题和职工群众反映强烈的热点难点问题，面向全公司广泛征集意见建议，坚持边学习边检视边整改。同时将检视整改与巡视巡察整改、各专项工作检查以及四级全链条负面清单紧密结合，认真落实“六围绕一加强”专项整治要求，认真部署整改工作。</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深入开展调查研究工作，结合党建联系点和分管工作，选定调研单位，班子成员各自制定“一表两方案”（调研单位安排表，领导班子调查研究方案、讲党课方案），确定调研时间、细化调研内容、建立工作机制、明确参加人员，就调研什么、怎么调研、调研后做什么，如何结合调研讲专题党课等进行科学统筹安排，不扎堆调研、不增加基层负担，切实转变作风。近日，该公司领导带队深入王村煤场，对煤场改造项目进度、东区煤炭发运、装车等情况开展实地调研、现场办公，保障了东区煤炭销售及矿井安全生产。</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坚持严字当头，切实做好巡回指导</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主题教育伊始，该公司党委就迅速成立了主题教育领导小组及相关机构，由公司党委书记担任组长，切实履行第一责任。领导小组办公室下设综合协调组、学习研讨组、调研检视组、整改落实组四个工作组和四个巡回指导组，形成了主要领导亲自抓、分管领导具体抓和各基层单位全力抓的组织领导体制和活动运行机制，为主题教育的整体推进提供有力的组织保障。</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主题教育推进过程中，各巡回指导组对基层</w:t>
      </w:r>
      <w:r>
        <w:rPr>
          <w:rFonts w:eastAsia="仿宋_GB2312;仿宋" w:ascii="仿宋_GB2312;仿宋" w:hAnsi="仿宋_GB2312;仿宋"/>
          <w:sz w:val="32"/>
          <w:szCs w:val="28"/>
        </w:rPr>
        <w:t>18</w:t>
      </w:r>
      <w:r>
        <w:rPr>
          <w:rFonts w:ascii="仿宋_GB2312;仿宋" w:hAnsi="仿宋_GB2312;仿宋" w:eastAsia="仿宋_GB2312;仿宋"/>
          <w:sz w:val="32"/>
          <w:szCs w:val="28"/>
        </w:rPr>
        <w:t>个单位主题教育工作方案严格把关、系统指导。多次赴联系单位指导集中学习研讨，召开座谈会，开展调查研究，认真听取基层党员干部职工意见建议，对能现场解决的第一时间进行了解疑释惑，对需要研究解决的进行汇总梳理，形成了意见建议清单。</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坚持典型引领，大力抓好宣传引导</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初，该公司和基层单位两级表彰“两优一先”先进典型，选树安全环保、精准扶贫、科技公关等各条战线上秉持理想信念、保持崇高境界、坚守初心使命、敢于担当作为的先进集体和优秀个人，在全公司广泛开展先进典型教育，引导广大干部职工学先进、做先进、争先进，努力在矿区上下形成比学赶超的良好氛围。</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该公司不断深化“学习先进、感悟初心”主题宣传活动，制作优秀共产党员事迹短视频</w:t>
      </w:r>
      <w:r>
        <w:rPr>
          <w:rFonts w:eastAsia="仿宋_GB2312;仿宋" w:ascii="仿宋_GB2312;仿宋" w:hAnsi="仿宋_GB2312;仿宋"/>
          <w:sz w:val="32"/>
          <w:szCs w:val="28"/>
        </w:rPr>
        <w:t>8</w:t>
      </w:r>
      <w:r>
        <w:rPr>
          <w:rFonts w:ascii="仿宋_GB2312;仿宋" w:hAnsi="仿宋_GB2312;仿宋" w:eastAsia="仿宋_GB2312;仿宋"/>
          <w:sz w:val="32"/>
          <w:szCs w:val="28"/>
        </w:rPr>
        <w:t>个，在公司官方微信、澄合网进行同步展播，教育引导各级党组织和全体党员不忘初心、牢记使命，争做对党忠诚的表率、干事创业的先锋、管党治党的标杆。下一步，公司党委还将组织举办先进典型事迹报告会，用全国劳模赵伯璧、张玉和的先进事迹开展初心教育，影响和感染干部职工立足岗位，为新时期澄合摘帽创效、高质量发展贡献力量。（刘江雄  杨青青）</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16T00:20:00Z</dcterms:modified>
  <cp:revision>162</cp:revision>
  <dc:subject/>
  <dc:title/>
</cp:coreProperties>
</file>