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0</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11</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杨照乾到陕北矿业柠条塔公司定点帮扶村</w:t>
      </w:r>
    </w:p>
    <w:p>
      <w:pPr>
        <w:pStyle w:val="Normal"/>
        <w:spacing w:lineRule="exact" w:line="600"/>
        <w:ind w:firstLine="72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调研指导工作</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9</w:t>
      </w:r>
      <w:r>
        <w:rPr>
          <w:rFonts w:ascii="仿宋_GB2312;仿宋" w:hAnsi="仿宋_GB2312;仿宋" w:eastAsia="仿宋_GB2312;仿宋"/>
          <w:sz w:val="32"/>
          <w:szCs w:val="28"/>
        </w:rPr>
        <w:t>日下午，陕煤集团党委书记、董事长杨照乾来到陕北矿业柠条塔公司定点帮扶村榆林市清涧县曹家沟村调研指导工作。集团公司党委委员、工会主席李向东、陕北矿业公司党委书记、董事长吴群英，集团公司扶贫办主任徐国强和清涧县副县长郭彬荣等一同调研。</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首先听取了陕北矿业柠条塔公司驻村工作队在党建工作阵地建设、小米饴糖产业项目推进和美丽乡村建设等方面的工作开展情况，并对小米饴糖的原料供应、产品营养价值、未来的价格趋向和销售渠道等进行了解。他对陕北矿业柠条塔公司创新采用的“招商引资</w:t>
      </w:r>
      <w:r>
        <w:rPr>
          <w:rFonts w:eastAsia="仿宋_GB2312;仿宋" w:ascii="仿宋_GB2312;仿宋" w:hAnsi="仿宋_GB2312;仿宋"/>
          <w:sz w:val="32"/>
          <w:szCs w:val="28"/>
        </w:rPr>
        <w:t>+‘</w:t>
      </w:r>
      <w:r>
        <w:rPr>
          <w:rFonts w:ascii="仿宋_GB2312;仿宋" w:hAnsi="仿宋_GB2312;仿宋" w:eastAsia="仿宋_GB2312;仿宋"/>
          <w:sz w:val="32"/>
          <w:szCs w:val="28"/>
        </w:rPr>
        <w:t>三变改革’</w:t>
      </w:r>
      <w:r>
        <w:rPr>
          <w:rFonts w:eastAsia="仿宋_GB2312;仿宋" w:ascii="仿宋_GB2312;仿宋" w:hAnsi="仿宋_GB2312;仿宋"/>
          <w:sz w:val="32"/>
          <w:szCs w:val="28"/>
        </w:rPr>
        <w:t>+</w:t>
      </w:r>
      <w:r>
        <w:rPr>
          <w:rFonts w:ascii="仿宋_GB2312;仿宋" w:hAnsi="仿宋_GB2312;仿宋" w:eastAsia="仿宋_GB2312;仿宋"/>
          <w:sz w:val="32"/>
          <w:szCs w:val="28"/>
        </w:rPr>
        <w:t xml:space="preserve">产业链”的扶贫模式，以及大力开展的美丽乡村建设和“厕所革命”等扶贫项目给予了充分肯定。 </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随后，杨照乾来到了小米饴糖产业项目厂房建设现场，详细询问生产车间联合试运转前的各项筹备工作，以及项目推进过程中出现的困难和问题。调研中，他强调要进一步落实脱贫攻坚责任，确保帮扶到位，如期实现帮扶村的脱贫目标，持续创新合作方式，深化帮扶机制，为打赢脱贫攻坚战作出更大贡献。 </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最后，杨照乾还参观了曹家沟村的原粮加工产品，村民自制的布鞋、鞋垫、小箩筐、笤帚等陕北手工艺品，了解了曹家沟村村民农副产品的生产情况。（高晓明  刘文龙）</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钢集团“七个一”活动将主题教育引向深入</w:t>
      </w:r>
    </w:p>
    <w:p>
      <w:pPr>
        <w:pStyle w:val="Normal"/>
        <w:spacing w:lineRule="exact" w:line="60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ascii="仿宋_GB2312;仿宋" w:hAnsi="仿宋_GB2312;仿宋" w:eastAsia="仿宋_GB2312;仿宋"/>
          <w:sz w:val="32"/>
          <w:szCs w:val="28"/>
        </w:rPr>
        <w:t>不忘初心、牢记使命”主题教育开展以来，陕钢集团党委结合工作实际，加强组织领导，压实工作责任，规定动作做到位，自选动作做出彩，在探索方法、创新形式上下功夫，推动主题教育高标准高质量开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进一步把中省和陕煤集团主题教育工作要求落实落细，科学谋划推进主题教育各项工作，陕钢集团党委系统筹划了《主题教育集中学习研讨“七个一”活动方案》，即：开展一周集中学习研讨暨读书班、组织一次全体党员歌唱《我宣誓》入党宣誓歌、参观一次爱国教育基地、开展一次应知应会学习竞答、观看一场革命传统教育影片、举办一次专题讲座、开展一次主题教育宣讲，做实了主题教育学习载体，增强了主题教育工作实效。</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学深强党性</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学原著悟原理是搞好主题教育的基础。陕钢集团党委坚持突出深入学习贯彻习近平新时代中国特色社会主义思想这一根本任务，通过集中时间、集中地点、集中人员学习研讨的方式，开展了为期一周集中学习研讨读书班，组织主题教育重点对象成员围绕“党的政治建设、全面从严治党、理想信念、宗旨性质、担当作为、政治纪律和政治规矩、党性修养、廉洁自律”</w:t>
      </w:r>
      <w:r>
        <w:rPr>
          <w:rFonts w:eastAsia="仿宋_GB2312;仿宋" w:ascii="仿宋_GB2312;仿宋" w:hAnsi="仿宋_GB2312;仿宋"/>
          <w:sz w:val="32"/>
          <w:szCs w:val="28"/>
        </w:rPr>
        <w:t>8</w:t>
      </w:r>
      <w:r>
        <w:rPr>
          <w:rFonts w:ascii="仿宋_GB2312;仿宋" w:hAnsi="仿宋_GB2312;仿宋" w:eastAsia="仿宋_GB2312;仿宋"/>
          <w:sz w:val="32"/>
          <w:szCs w:val="28"/>
        </w:rPr>
        <w:t>个方面进行集中学习，读原著、学原文、悟原理，并分专题进行研讨交流，每名班子成员都形成了至少三篇心得体会。</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同时，陕钢集团各级党组织同步开展了“学习传唱《我宣誓》，不忘初心跟党走”主题党日活动，共同唱响入党誓词歌《我宣誓》，迎接党的</w:t>
      </w:r>
      <w:r>
        <w:rPr>
          <w:rFonts w:eastAsia="仿宋_GB2312;仿宋" w:ascii="仿宋_GB2312;仿宋" w:hAnsi="仿宋_GB2312;仿宋"/>
          <w:sz w:val="32"/>
          <w:szCs w:val="28"/>
        </w:rPr>
        <w:t>98</w:t>
      </w:r>
      <w:r>
        <w:rPr>
          <w:rFonts w:ascii="仿宋_GB2312;仿宋" w:hAnsi="仿宋_GB2312;仿宋" w:eastAsia="仿宋_GB2312;仿宋"/>
          <w:sz w:val="32"/>
          <w:szCs w:val="28"/>
        </w:rPr>
        <w:t>岁生日，提醒每名党员干部坚定理想信念，牢记党员身份，强化党的意识和宗旨意识，进一步坚定为党和人民服务的决心、勇气和信念。</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悟透找差距</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领悟习近平新时代中国特色社会主义思想所蕴含的马克思主义立场观点方法是搞好主题教育的核心。陕钢集团党委坚持突出锤炼忠诚干净担当的政治品格这一根本任务，从接受党性教育和思想洗礼做起，组织主题教育重点对象成员观看红色教育电影《周恩来回延安》，重温延安精神，学习共产党员艰苦奋斗的光辉历史和优良作风，体会“不忘初心、牢记使命”的深刻内涵；到八路军西安办事处纪念馆开展主题教育现场教学，切身感受革命先烈们始终坚定革命理想信念、坚守共产党人的初心和使命的革命精神，传承红色基因，激励奋进担当；在学习研讨过程中，坚持用科学的方法去学习，增强领悟的效率，通过对班子成员及中层干部辅导学习、互问竞答，以寓教于乐地促进每一位党员干部的学习领悟，不断提升对习近平新时代中国特色社会主义思想的理解力、掌握力。</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实干见真章</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实干为要是搞好主题教育的关键。陕钢集团党委坚持突出团结带领全体党员干部职工为实现伟大梦想共同奋斗这一根本任务，注重理论联系实践，以学促做、以做促学，邀请专家就“习近平总书记治国理政新理念新思想新战略”进行解读，拓展格局，提升境界，增本领、长才干、添智慧，不断提升干事创业的能力水平；领导班子成员率先垂范，在学习调研的基础上讲专题党课，陕钢集团党委书记、董事长杨海峰先后到基层单位讲党课两次，为班组长培训班专题辅导讲党课</w:t>
      </w:r>
      <w:r>
        <w:rPr>
          <w:rFonts w:eastAsia="仿宋_GB2312;仿宋" w:ascii="仿宋_GB2312;仿宋" w:hAnsi="仿宋_GB2312;仿宋"/>
          <w:sz w:val="32"/>
          <w:szCs w:val="28"/>
        </w:rPr>
        <w:t>9</w:t>
      </w:r>
      <w:r>
        <w:rPr>
          <w:rFonts w:ascii="仿宋_GB2312;仿宋" w:hAnsi="仿宋_GB2312;仿宋" w:eastAsia="仿宋_GB2312;仿宋"/>
          <w:sz w:val="32"/>
          <w:szCs w:val="28"/>
        </w:rPr>
        <w:t>次，为管理干部培训班讲党课</w:t>
      </w:r>
      <w:r>
        <w:rPr>
          <w:rFonts w:eastAsia="仿宋_GB2312;仿宋" w:ascii="仿宋_GB2312;仿宋" w:hAnsi="仿宋_GB2312;仿宋"/>
          <w:sz w:val="32"/>
          <w:szCs w:val="28"/>
        </w:rPr>
        <w:t>3</w:t>
      </w:r>
      <w:r>
        <w:rPr>
          <w:rFonts w:ascii="仿宋_GB2312;仿宋" w:hAnsi="仿宋_GB2312;仿宋" w:eastAsia="仿宋_GB2312;仿宋"/>
          <w:sz w:val="32"/>
          <w:szCs w:val="28"/>
        </w:rPr>
        <w:t>次，其他党委班子成员分别到</w:t>
      </w:r>
      <w:r>
        <w:rPr>
          <w:rFonts w:eastAsia="仿宋_GB2312;仿宋" w:ascii="仿宋_GB2312;仿宋" w:hAnsi="仿宋_GB2312;仿宋"/>
          <w:sz w:val="32"/>
          <w:szCs w:val="28"/>
        </w:rPr>
        <w:t>4</w:t>
      </w:r>
      <w:r>
        <w:rPr>
          <w:rFonts w:ascii="仿宋_GB2312;仿宋" w:hAnsi="仿宋_GB2312;仿宋" w:eastAsia="仿宋_GB2312;仿宋"/>
          <w:sz w:val="32"/>
          <w:szCs w:val="28"/>
        </w:rPr>
        <w:t>个子公司讲述了《习近平新时代中国特色社会主义思想鲜明品格》《中国共产党支部工作条例（试行）》等内容，起到学思用结合、加深对理论联系实际的认知和理解的作用，起到倾听职工心声、密切联系职工群众的作用，真正把学习的成效体现到了提高工作能力、推动陕钢改革发展上来。</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钢集团党委坚持高标准安排、高质量推进主题教育各项工作，以高度的政治自觉和饱满的精神状态深入开展主题教育，将学习教育、调查研究、检视问题、整改落实贯穿于全过程，要求广大党员干部“学习强初心、调研谈想法、检视找差距、整改重实效”，在主题教育中诠释责任担当、锤炼过硬作风、强化为民宗旨，确保主题教育不虚、不空、不偏，最终实现“固本强基、培优补差、化解难题、提质增效、惠暖职工”的目标，努力向党和职工群众交出一份满意答卷。（李长庆   郭尚斌）</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16T00:22:00Z</dcterms:modified>
  <cp:revision>165</cp:revision>
  <dc:subject/>
  <dc:title/>
</cp:coreProperties>
</file>