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25</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23</w:t>
      </w:r>
      <w:r>
        <w:rPr>
          <w:rFonts w:ascii="楷体" w:hAnsi="楷体" w:cs="楷体" w:eastAsia="楷体"/>
          <w:b/>
          <w:sz w:val="28"/>
          <w:szCs w:val="28"/>
        </w:rPr>
        <w:t>日</w:t>
      </w:r>
    </w:p>
    <w:p>
      <w:pPr>
        <w:pStyle w:val="Normal"/>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严广劳为集团公司领导干部作安全警示教育</w:t>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2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22</w:t>
      </w:r>
      <w:r>
        <w:rPr>
          <w:rFonts w:ascii="仿宋_GB2312;仿宋" w:hAnsi="仿宋_GB2312;仿宋" w:eastAsia="仿宋_GB2312;仿宋"/>
          <w:sz w:val="32"/>
          <w:szCs w:val="28"/>
        </w:rPr>
        <w:t>日下午，陕煤集团领导干部警示教育大会后，紧接着进行了一场安全警示教育会。集团党委副书记、总经理严广劳从“当前陕煤集团安全生产工作存在的问题，国家煤监局、省政府对集团公司的要求，问题存在的原因，下一步采取的措施”四个方面对当前的安全生产工作进行了分析总结和安排部署。</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严广劳首先通报了近两年国家煤监局对陕煤集团安全生产工作检查出的问题，并重点传达了国家煤监局、省政府对集团公司安全生产工作的要求。</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在分析当前安全生产工作存在问题的原因后，结合当前正在开展“不忘初心、牢记使命”主题教育和省纪委正在开展第二个纪律教育学习宣传月活动，严广劳强调，要把安全生产工作提升到严格政治纪律和政治规矩上来，从思想源头上重视安全生产工作，在具体工作中切实落实安全生产工作，在目标责任考核中继续执行一票否决，切实加强安全生产隐患排查治理工作，履行安全生产主体责任，确保集团公司实现本质安全型目标。一是各单位、各级领导必须重新审视安全生产工作；二是调整生产和经营指标，确保隐患排查治理；三是牢固树立自我革命、刀刃向内的安全隐患整改思想；四是组织排查举一反三，快速制定实施整改工作方案；五是切实加强诚信建设，认真落实法规标准；六是坚决严格实施责任追究。</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严广劳要求，要认真反思各单位在安全生产工作中存在的问题，查找安全生产薄弱环节，转变安全生产工作作风，把工作重心放在基础管理、现场管理、责任落实上来，打一个安全生产提质仗，确保安全风险及时整改，安全隐患消灭在萌芽状态，推进集团公司安全管理大提升，实现集团高质量发展。</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参加领导干部警示教育大会的集团公司领导班子成员，总经理助理、总政工师；集团机关各部门各事业部主任级以上人员（含处长、主任级）；所属各单位党委书记、董事长、总经理、主抓党建工作的党委副书记、纪委书记（纪检组长）、党委工作部（组织部）部长、纪委副书记（纪检组副组长、监察室主任）；在集团公司研发大楼办公的单位的其他领导班子成员</w:t>
      </w:r>
      <w:r>
        <w:rPr>
          <w:rFonts w:eastAsia="仿宋_GB2312;仿宋" w:ascii="仿宋_GB2312;仿宋" w:hAnsi="仿宋_GB2312;仿宋"/>
          <w:sz w:val="32"/>
          <w:szCs w:val="28"/>
        </w:rPr>
        <w:t>300</w:t>
      </w:r>
      <w:r>
        <w:rPr>
          <w:rFonts w:ascii="仿宋_GB2312;仿宋" w:hAnsi="仿宋_GB2312;仿宋" w:eastAsia="仿宋_GB2312;仿宋"/>
          <w:sz w:val="32"/>
          <w:szCs w:val="28"/>
        </w:rPr>
        <w:t>余人参加会议。（梁新星）</w:t>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召开领导干部警示教育大会</w:t>
      </w:r>
    </w:p>
    <w:p>
      <w:pPr>
        <w:pStyle w:val="Normal"/>
        <w:spacing w:lineRule="exact" w:line="620"/>
        <w:jc w:val="left"/>
        <w:rPr>
          <w:rFonts w:ascii="仿宋_GB2312;仿宋" w:hAnsi="仿宋_GB2312;仿宋" w:eastAsia="仿宋_GB2312;仿宋"/>
          <w:b/>
          <w:b/>
          <w:sz w:val="32"/>
          <w:szCs w:val="28"/>
        </w:rPr>
      </w:pPr>
      <w:r>
        <w:rPr>
          <w:rFonts w:eastAsia="仿宋_GB2312;仿宋" w:ascii="仿宋_GB2312;仿宋" w:hAnsi="仿宋_GB2312;仿宋"/>
          <w:b/>
          <w:sz w:val="32"/>
          <w:szCs w:val="28"/>
        </w:rPr>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按照省纪委《关于在全省开展第二个纪律教育学习宣传月活动的通知》要求，结合“不忘初心、牢记使命”主题教育，</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22</w:t>
      </w:r>
      <w:r>
        <w:rPr>
          <w:rFonts w:ascii="仿宋_GB2312;仿宋" w:hAnsi="仿宋_GB2312;仿宋" w:eastAsia="仿宋_GB2312;仿宋"/>
          <w:sz w:val="32"/>
          <w:szCs w:val="28"/>
        </w:rPr>
        <w:t>日，陕煤集团召开领导干部警示教育大会。会议集体观看了原榆林市委书记胡志强典型案例警示教育片，传达学习了《中共中央关于李平同志搞形式主义、官僚主义案件查处情况及其教训警示的通报》和《中共陕西省委办公厅关于陈肖坪严重违纪违法问题的通报》；省纪委宣传部部长崔利民为与会人员进行警示教育授课。集团党委副书记、董事尤西蒂主持会议并传达有关通报精神。</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进行警示教育授课时，崔利民以《警钟长鸣、干净干事，推动全面从严治党要求落地生根》为题，结合当前反腐败斗争的形势和任务，针对集团公司开展的“不忘初心、牢记使命”主题教育和纪律教育学习宣传月活动，从“十八大以来的反腐败斗争、当前依然严峻的反腐败斗争形势、推进反腐败斗争的措施、党员干部如何做到忠诚干净担当”等</w:t>
      </w:r>
      <w:r>
        <w:rPr>
          <w:rFonts w:eastAsia="仿宋_GB2312;仿宋" w:ascii="仿宋_GB2312;仿宋" w:hAnsi="仿宋_GB2312;仿宋"/>
          <w:sz w:val="32"/>
          <w:szCs w:val="28"/>
        </w:rPr>
        <w:t>4</w:t>
      </w:r>
      <w:r>
        <w:rPr>
          <w:rFonts w:ascii="仿宋_GB2312;仿宋" w:hAnsi="仿宋_GB2312;仿宋" w:eastAsia="仿宋_GB2312;仿宋"/>
          <w:sz w:val="32"/>
          <w:szCs w:val="28"/>
        </w:rPr>
        <w:t>个方面，给与会者上了一堂生动的警示教育课。崔利民通过讲案例事实、对政策规定要求、比《纪律条例》约束，深入剖析了违纪领导干部的思想根源。通过大量鲜活的典型案例信息，警示领导干部要进一步筑牢拒腐防变的思想防线，强化不敢腐的震慑，扎牢不能腐的笼子，增强不想腐的自觉，切实做到明纪律、知敬畏、存戒惧、守底线、做表率。</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尤西蒂就进一步抓好主题教育和纪律教育学习宣传月工作，传达贯彻好本次警示教育大会精神提出三点要求：一是要进一步提高思想认识，切实深化学习教育。集团每一位党员、干部，特别是各级领导干部，要把强化理论武装作为开展主题教育和宣传月活动的重中之重，要带头原原本本学原著读原文悟原理，真正做到理论学习有收获，思想政治受洗礼，切实增强全面从严治党的政治自觉、思想自党和行动自觉，努力实现“清正廉洁做表率”的具体目标。二是要坚持以案为戒、汲取教训，深入开展警示教育。以案示警、以案说纪，同时要结合本单位实际，筛选典型案例，用身边事警示教育身边人，促使党员干部警钟长鸣、干净干事，为践行“五个扎实”要求、奋力追赶超越提供坚强有力的纪律保证。三是要注重工作实效，统筹安排抓好各项重点工作。要以此次警示教育大会为契机，教育广大党员干部认清党中央全面从严治党的形势，以及驰而不息纠正“四风”和“越往后执纪越严”的坚决态度，“不忘初心、牢记使命”，继续保持热情和斗志，把主题教育与纪律教育学习宣传月活动相结合，与深化“讲政治、敢担当、改作风”专题教育相结合，与以案促改、巡视整改、巡察整改相结合，与扎实落实党的建设和全面从严治党各项工作相结合，与推进集团改革发展稳定相结合，统筹兼顾，久久为功，奋力推动集团向着追赶超越、高质量发展的目标不断前行。</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集团公司领导班子成员，总经理助理、总政工师；集团机关各部门各事业部主任级以上人员（含处长、主任级）；所属各单位党委书记、董事长、总经理、主抓党建工作的党委副书记、纪委书记（纪检组长）、党委工作部（组织部）部长、纪委副书记（纪检组副组长、监察室主任）；在集团公司研发大楼办公的单位的其他领导班子成员</w:t>
      </w:r>
      <w:r>
        <w:rPr>
          <w:rFonts w:eastAsia="仿宋_GB2312;仿宋" w:ascii="仿宋_GB2312;仿宋" w:hAnsi="仿宋_GB2312;仿宋"/>
          <w:sz w:val="32"/>
          <w:szCs w:val="28"/>
        </w:rPr>
        <w:t>300</w:t>
      </w:r>
      <w:r>
        <w:rPr>
          <w:rFonts w:ascii="仿宋_GB2312;仿宋" w:hAnsi="仿宋_GB2312;仿宋" w:eastAsia="仿宋_GB2312;仿宋"/>
          <w:sz w:val="32"/>
          <w:szCs w:val="28"/>
        </w:rPr>
        <w:t>余人参加会议。（梁新星）</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24T01:16:00Z</dcterms:modified>
  <cp:revision>189</cp:revision>
  <dc:subject/>
  <dc:title/>
</cp:coreProperties>
</file>