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14</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5</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spacing w:lineRule="exact" w:line="600"/>
        <w:ind w:firstLine="720"/>
        <w:jc w:val="center"/>
        <w:rPr>
          <w:rFonts w:ascii="仿宋" w:hAnsi="仿宋" w:eastAsia="仿宋" w:cs="仿宋"/>
          <w:sz w:val="32"/>
          <w:szCs w:val="32"/>
        </w:rPr>
      </w:pPr>
      <w:r>
        <w:rPr>
          <w:rFonts w:ascii="方正小标宋简体;Arial Unicode MS" w:hAnsi="方正小标宋简体;Arial Unicode MS" w:eastAsia="方正小标宋简体;Arial Unicode MS"/>
          <w:b/>
          <w:sz w:val="36"/>
          <w:szCs w:val="36"/>
        </w:rPr>
        <w:t>杨照乾到陕钢集团开展“不忘初心、牢记使命”主题教育专题调研</w:t>
      </w:r>
    </w:p>
    <w:p>
      <w:pPr>
        <w:pStyle w:val="Normal"/>
        <w:spacing w:lineRule="auto" w:line="439"/>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陕煤集团党委书记、董事长杨照乾到陕钢集团开展“不忘初心、牢记使命”主题教育专题调研，分别与陕钢集团领导班子、基层管理人员代表座谈，并深入生产一线进行调研。省委第十二巡回指导组副组长高志铭、成员卢杨，陕煤集团企业管理部经理杜平、综合部副主任张高峰、主题教育第六督导组组长仝迎春等相关人员一同调研。</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在座谈会上，杨照乾指出，根据陕煤集团“不忘初心、牢记使命”主题教育整体安排，在前一段时间学习教育的基础上深入基层开展调查研究，就是要围绕学习贯彻习近平新时代中国特色社会主义思想，通过调查研究的方式来倾听基层声音，收集大家好的意见和建议，最终实现“找差距、补短板、解难题、惠职工”的目标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在分别与陕钢集团班子成员和基层管理人员代表座谈，听取意见建议后，杨照乾对陕钢集团主题教育工作开展提出了三点要求，一是要抓牢“主线”，切实将学习贯彻习近平新时代中国特色社会主义思想贯穿始终。在学懂弄通做实上下功夫，在学中干、干中学，用新思想武装头脑、引领发展，发挥好陕钢在陕煤高质量发展中的关键带动作用。二是抓住“重点”，认真落实主题教育“四个贯穿全过程”。把理论武装作为首要任务，学习教育贯穿始终；把问题抓得更准更深，调查研究务求实效；重点查找党的建设、管党治党方面存在的突出问题，检视问题见人见事；把“改”字贯彻始终，整改落实立查立改。三是要抓好“结合”，在陕煤及全省高质量发展中尽好担当。把主题教育与高质量发展结合起来、与巡视整改工作结合起来、与重点工作攻坚结合起来，实现“两手抓、两促进”，为陕煤及全省稳增长作出更多的贡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高志铭在总结会议时指出，一是陕煤集团领导班子对主题教育调研工作非常重视，布置紧密恰当，广泛听取意见，掌握了第一手资料，对后续工作开展起到了很好的示范作用。二是陕钢集团近年来取得了优异成绩，这与陕煤集团的全力支持密不可分，相信通过主题教育的推动今后会发展得更好，为全省经济发展作出更大贡献。三是在调查研究过程中，要认真落实中省主题教育工作要求，着眼解决实际问题，拿出破解难题的实招硬招。同时，做好调研成果交流，讲好专题党课，为检视问题、整改落实打好基础。</w:t>
      </w:r>
    </w:p>
    <w:p>
      <w:pPr>
        <w:pStyle w:val="Normal"/>
        <w:spacing w:lineRule="exact" w:line="600"/>
        <w:ind w:firstLine="640"/>
        <w:rPr/>
      </w:pPr>
      <w:r>
        <w:rPr>
          <w:rFonts w:ascii="仿宋" w:hAnsi="仿宋" w:cs="仿宋" w:eastAsia="仿宋"/>
          <w:sz w:val="32"/>
          <w:szCs w:val="32"/>
        </w:rPr>
        <w:t>陕钢集团党委书记、董事长杨海峰首先从主题教育全覆盖、学习研讨有收获、舆论造势氛围浓三方面汇报了陕钢集团主题教育开展情况，对学习研讨“七个一”活动推进情况作了说明，介绍了陕钢集团上半年生产经营指标完成情况和重点工作推进情况，分析汇报了企业目前存在的主要短板、推进改革遇到的问题和改进措施。陕钢集团其他班子成员分别围绕惠职工诉求、产业结构升级、产业链协同发展等方面提出了意见建议。与会各基层单位主要负责人分别围绕调研主题，结合企业实际提出了具体需要陕煤集团给予支持、协调和解决等问题及建议。调研会上，全体与会人员还填写了“找差距、补短板、解难题、惠职工”意见征求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座谈结束后，杨照乾一行还实地查看陕钢集团龙钢集团钢材加工生产现场，进行走访调研，详细了解了近期生产经营情况和企业诉求、职工需求。（郭尚斌）</w:t>
      </w:r>
    </w:p>
    <w:p>
      <w:pPr>
        <w:pStyle w:val="Normal"/>
        <w:spacing w:lineRule="exact" w:line="600"/>
        <w:ind w:firstLine="640"/>
        <w:rPr>
          <w:rFonts w:ascii="仿宋_GB2312;仿宋" w:hAnsi="仿宋_GB2312;仿宋" w:eastAsia="仿宋_GB2312;仿宋" w:cs="仿宋"/>
          <w:sz w:val="32"/>
          <w:szCs w:val="28"/>
        </w:rPr>
      </w:pPr>
      <w:r>
        <w:rPr>
          <w:rFonts w:eastAsia="仿宋_GB2312;仿宋" w:cs="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机关举办“不忘初心、牢记使命”主题教育</w:t>
      </w:r>
    </w:p>
    <w:p>
      <w:pPr>
        <w:pStyle w:val="Normal"/>
        <w:spacing w:lineRule="exact" w:line="600"/>
        <w:ind w:firstLine="720"/>
        <w:jc w:val="center"/>
        <w:rPr>
          <w:rFonts w:ascii="仿宋" w:hAnsi="仿宋" w:eastAsia="仿宋" w:cs="仿宋"/>
          <w:sz w:val="32"/>
          <w:szCs w:val="32"/>
        </w:rPr>
      </w:pPr>
      <w:r>
        <w:rPr>
          <w:rFonts w:ascii="方正小标宋简体;Arial Unicode MS" w:hAnsi="方正小标宋简体;Arial Unicode MS" w:eastAsia="方正小标宋简体;Arial Unicode MS"/>
          <w:b/>
          <w:sz w:val="36"/>
          <w:szCs w:val="36"/>
        </w:rPr>
        <w:t>学习交流研讨会</w:t>
      </w:r>
    </w:p>
    <w:p>
      <w:pPr>
        <w:pStyle w:val="Normal"/>
        <w:spacing w:lineRule="exact" w:line="600"/>
        <w:ind w:firstLine="640"/>
        <w:rPr>
          <w:rFonts w:ascii="仿宋_GB2312;仿宋" w:hAnsi="仿宋_GB2312;仿宋" w:eastAsia="仿宋_GB2312;仿宋" w:cs="仿宋"/>
          <w:sz w:val="32"/>
          <w:szCs w:val="28"/>
        </w:rPr>
      </w:pPr>
      <w:r>
        <w:rPr>
          <w:rFonts w:eastAsia="仿宋_GB2312;仿宋" w:cs="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确保机关“不忘初心、牢记使命”主题教育高质量推进，切实改进机关工作作风、提高干部履职能力，近日，陕煤集团机关党委按照“就近就便、业务相关”原则，分</w:t>
      </w:r>
      <w:r>
        <w:rPr>
          <w:rFonts w:eastAsia="仿宋_GB2312;仿宋" w:ascii="仿宋_GB2312;仿宋" w:hAnsi="仿宋_GB2312;仿宋"/>
          <w:sz w:val="32"/>
          <w:szCs w:val="28"/>
        </w:rPr>
        <w:t>13</w:t>
      </w:r>
      <w:r>
        <w:rPr>
          <w:rFonts w:ascii="仿宋_GB2312;仿宋" w:hAnsi="仿宋_GB2312;仿宋" w:eastAsia="仿宋_GB2312;仿宋"/>
          <w:sz w:val="32"/>
          <w:szCs w:val="28"/>
        </w:rPr>
        <w:t>个组召开了主题教育学习交流研讨会。会议由集团公司主题教育领导小组办公室有关人员及机关直属党支部书记召集并主持。集团公司机关各部门正、副职（含副总师），内设处室处长，各事业部经理、副经理、总师、副总师，内设处室负责人（含临时负责人）及机关党委直属党支部单位领导班子成员、中层管理人员及其他按照集团公司所属单位中层副职以上管理的管理人员参加了研讨会。</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13</w:t>
      </w:r>
      <w:r>
        <w:rPr>
          <w:rFonts w:ascii="仿宋_GB2312;仿宋" w:hAnsi="仿宋_GB2312;仿宋" w:eastAsia="仿宋_GB2312;仿宋"/>
          <w:sz w:val="32"/>
          <w:szCs w:val="28"/>
        </w:rPr>
        <w:t>个组在主题教育学习交流研讨会中，紧扣“不忘初心、牢记使命”主题教育部署要求，结合自学情况、岗位职责、工作实际、调查研究和问题检视等内容进行了集中交流，畅谈体会、互相启发，凝聚了思想共识，受到了精神洗礼。交流研讨中，有的主题教育对象结合集团意识形态宣传管理的实际谈心得体会，使大家认识到开展“不忘初心、牢记使命”主题教育重大意义；有的结合集团“北移精神”所包含的初心与使命谈感受，认为是“不忘初心、牢记使命”主题教育的珍贵教材，学习弘扬“北移精神”就是要有信念，有追求，有对事业的那份执着；有的从学习延安精神，到弘扬“北移精神”，谈如何继承党的优良传统推动企业改革发展；有的结合扶贫工作实际和自己扶贫的工作情况及感受情况谈主题教育，谈对坚持读原著、学原文用以指导工作实际的深刻体会；有的逐一领读了《习近平关于“不忘初心、牢记使命”重要论述选编》《习近平新时代中国特色社会主义思想学习纲要》等</w:t>
      </w:r>
      <w:r>
        <w:rPr>
          <w:rFonts w:eastAsia="仿宋_GB2312;仿宋" w:ascii="仿宋_GB2312;仿宋" w:hAnsi="仿宋_GB2312;仿宋"/>
          <w:sz w:val="32"/>
          <w:szCs w:val="28"/>
        </w:rPr>
        <w:t>8</w:t>
      </w:r>
      <w:r>
        <w:rPr>
          <w:rFonts w:ascii="仿宋_GB2312;仿宋" w:hAnsi="仿宋_GB2312;仿宋" w:eastAsia="仿宋_GB2312;仿宋"/>
          <w:sz w:val="32"/>
          <w:szCs w:val="28"/>
        </w:rPr>
        <w:t>个重要学习内容并作交流研讨发言，有的小组还组织了“不忘初心、牢记使命”主题教育应知应会测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上，各组召集人分别对机关主题教育需要推进的事项进行了传达、安排和部署：一是要继续开展好自学交流；二是要广泛进行意见征集；三是要不折不扣地做好调查研究；四是要深入检视自身问题；五是要扎实推进整改落实。会后，各小组均组织开展了“重温入党誓词”活动，让党员牢记共产党员的政治责任和历史使命的同时，不断保持共产党员的先进性，以更加饱满的热情投身工作，切实发挥共产党员的先锋模范作用，永葆共产党员的政治本色。（机关党委）</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04T06:46:00Z</dcterms:modified>
  <cp:revision>99</cp:revision>
  <dc:subject/>
  <dc:title/>
</cp:coreProperties>
</file>