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11</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2</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spacing w:lineRule="exact" w:line="640"/>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召开“不忘初心、牢记使命”主题教育</w:t>
      </w:r>
    </w:p>
    <w:p>
      <w:pPr>
        <w:pStyle w:val="Normal"/>
        <w:spacing w:lineRule="exact" w:line="640"/>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第二次工作碰头会</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陕煤集团“不忘初心、牢记使命”主题教育领导小组办公室召开第二次工作碰头会，由</w:t>
      </w:r>
      <w:r>
        <w:rPr>
          <w:rFonts w:eastAsia="仿宋" w:cs="仿宋" w:ascii="仿宋" w:hAnsi="仿宋"/>
          <w:sz w:val="32"/>
          <w:szCs w:val="32"/>
        </w:rPr>
        <w:t>6</w:t>
      </w:r>
      <w:r>
        <w:rPr>
          <w:rFonts w:ascii="仿宋" w:hAnsi="仿宋" w:cs="仿宋" w:eastAsia="仿宋"/>
          <w:sz w:val="32"/>
          <w:szCs w:val="32"/>
        </w:rPr>
        <w:t>个巡回指导组和</w:t>
      </w:r>
      <w:r>
        <w:rPr>
          <w:rFonts w:eastAsia="仿宋" w:cs="仿宋" w:ascii="仿宋" w:hAnsi="仿宋"/>
          <w:sz w:val="32"/>
          <w:szCs w:val="32"/>
        </w:rPr>
        <w:t>4</w:t>
      </w:r>
      <w:r>
        <w:rPr>
          <w:rFonts w:ascii="仿宋" w:hAnsi="仿宋" w:cs="仿宋" w:eastAsia="仿宋"/>
          <w:sz w:val="32"/>
          <w:szCs w:val="32"/>
        </w:rPr>
        <w:t>个专项工作组总结反馈前期工作推进情况，并就下一步工作进行安排部署。集团党委副书记、董事、主题教育领导小组办公室主任尤西蒂出席会议并讲话，集团总政工师、巡察领导小组办公室主任、主题教育领导小组办公室副主任李永刚主持会议并领学了中央《关于抓好第一批主题教育学习教育、调查研究、检视问题、整改落实工作的通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会上获悉，集团公司“不忘初心、牢记使命”主题教育开展以来，在省委第十二巡回指导组的具体指导下，坚持高标准起步、严要求开局的工作原则，超前谋划、精心组织，统筹协调推进，同时注重典型引导，营造了浓厚的学习氛围。按照工作职责，各工作组认真细化分解“学习教育、调查研究、检视问题、整改落实”四个专项工作，以扎实有效的工作举措，求真务实的工作作风，保证了主题教育各项任务的有效推进和落实。综合协调组积极发挥承上启下、综合协调和参谋助手作用，形成“</w:t>
      </w:r>
      <w:r>
        <w:rPr>
          <w:rFonts w:eastAsia="仿宋" w:cs="仿宋" w:ascii="仿宋" w:hAnsi="仿宋"/>
          <w:sz w:val="32"/>
          <w:szCs w:val="32"/>
        </w:rPr>
        <w:t>1+4”</w:t>
      </w:r>
      <w:r>
        <w:rPr>
          <w:rFonts w:ascii="仿宋" w:hAnsi="仿宋" w:cs="仿宋" w:eastAsia="仿宋"/>
          <w:sz w:val="32"/>
          <w:szCs w:val="32"/>
        </w:rPr>
        <w:t>指导文件，建立三级联动考评机制，为主题教育开展指明了方向，提供了方法遵循。学习研讨组按照专项安排，全力推进，工作开展细致主动，措施具体，节奏紧凑，实效明显。调研检视组结合主题教育实施方案和专项工作安排，认真做好意见建议的征集梳理，工作已进入调研检视的关键节点。整改落实组积极配合，认真落实，积极做好日报、周报的汇总上报和各巡回指导组的督导指导及评价工作，有力促进了整体工作效能的发挥。</w:t>
      </w:r>
      <w:r>
        <w:rPr>
          <w:rFonts w:eastAsia="仿宋" w:cs="仿宋" w:ascii="仿宋" w:hAnsi="仿宋"/>
          <w:sz w:val="32"/>
          <w:szCs w:val="32"/>
        </w:rPr>
        <w:t>6</w:t>
      </w:r>
      <w:r>
        <w:rPr>
          <w:rFonts w:ascii="仿宋" w:hAnsi="仿宋" w:cs="仿宋" w:eastAsia="仿宋"/>
          <w:sz w:val="32"/>
          <w:szCs w:val="32"/>
        </w:rPr>
        <w:t>个巡回指导组严格按照集团公司主题教育巡回指导督导工作实施方案的要求，积极发挥上情下达、下情上达、指导督导的作用，采取多种方式及时校正各单位工作偏差，督促各项工作按期有序推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尤西蒂在讲话中指出，这次主题教育，学习教育是根本，调查研究是途径，检视问题是关键，整改落实是目的。要不断提高思想认识，以更高的标准、更高质量推进主题教育开展。结合当前主题教育开展，尤西蒂强调了五点：一是关于学习教育。深化主题教育学习要有思路、有目标地学。在巡回指导过程中，要积极引导所督导单位班子成员，紧紧围绕学习贯彻落实习近平新时代中国特色社会主义思想这个主线，做到集中学习和个人自学紧密结合，认认真真读原文，悟原理，力求在“学懂弄通”上下功夫。二是关于调查研究。主题教育不能止步于理论学习，还要与调查研究相结合，要学会边调研边学习边对照检查。调查研究要多措并举，根据专题需要可采取听、看、写等方式。三是关于检视问题。在主题教育一开始，各巡回指导组就应该引导所指导单位着手查找问题。在指导各单位调查研究中，必须严格按照“四对照、四结合、四查找”的要求，强化检视问题的精准性，真正做到“把自己摆进去、把职责摆进去、把工作摆进去”，让自我检视反思走向深入。四是关于整改落实。抓好整改落实，首先要对问题进行深度剖析，做到有的放矢；其次，领导干部要从自身做起，带头积极整改。五是关于作风建设。要正确处理好“作为”与“不作为”的关系、干什么与不干什么的关系，以实干苦干创新干的作风，确保主题教育取得实效。尤西蒂最后针对四个工作组当前工作中需要注意的问题进行了强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集团公司主题教育各工作组、巡回指导组全体成员参加了本次会议。（梁新星 王超）</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640"/>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召开“不忘初心、牢记使命”主题教育</w:t>
      </w:r>
    </w:p>
    <w:p>
      <w:pPr>
        <w:pStyle w:val="Normal"/>
        <w:spacing w:lineRule="exact" w:line="640"/>
        <w:ind w:firstLine="72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学习交流及调研座谈会</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扎实推进“不忘初心、牢记使命”主题教育深入开展，</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29</w:t>
      </w:r>
      <w:r>
        <w:rPr>
          <w:rFonts w:ascii="仿宋_GB2312;仿宋" w:hAnsi="仿宋_GB2312;仿宋" w:eastAsia="仿宋_GB2312;仿宋"/>
          <w:sz w:val="32"/>
          <w:szCs w:val="28"/>
        </w:rPr>
        <w:t>日、</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1</w:t>
      </w:r>
      <w:r>
        <w:rPr>
          <w:rFonts w:ascii="仿宋_GB2312;仿宋" w:hAnsi="仿宋_GB2312;仿宋" w:eastAsia="仿宋_GB2312;仿宋"/>
          <w:sz w:val="32"/>
          <w:szCs w:val="28"/>
        </w:rPr>
        <w:t>日、</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w:t>
      </w:r>
      <w:r>
        <w:rPr>
          <w:rFonts w:ascii="仿宋_GB2312;仿宋" w:hAnsi="仿宋_GB2312;仿宋" w:eastAsia="仿宋_GB2312;仿宋"/>
          <w:sz w:val="32"/>
          <w:szCs w:val="28"/>
        </w:rPr>
        <w:t xml:space="preserve">日，陕煤集团分陕北、西安、渭南三个片区分别召开“不忘初心、牢记使命”主题教育学习交流及调研座谈会。省委主题教育第十二巡回指导组成员到会指导，集团公司领导、总经理助理、总政工师，集团机关有关部门负责人，集团所属陕北、西安、渭南三个片区单位党政主要负责人等分别参加了会议。 </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按照集团《主题教育实施方案》总体安排，集团党委决定分陕北、西安、渭南三个片区，以“找差距、补短板、解难题、惠职工，助推陕煤高质量发展”为主题，围绕学习教育进行互相交流，谈认识、谈体会、谈经验、谈打算，以及需要集团协调和解决的问题，召开学习交流及调研座谈会。同时，还对集团领导班子及成员进行“不忘初心、牢记使命”主题教育“找差距、补短板、解难题、惠职工”意见征集。会议的主要目的是检视前段时间的学习研讨情况，对学习研讨进行总结和交流，对调查研究初步提出调研意见，对下一步主题教育推进工作进行安排部署。</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座谈会上，陕煤集团机关有关部门负责人、所属单位党政主要领导等围绕“找差距、补短板、解难题、惠职工，助推陕煤高质量发展”主题，分别从不同层面、不同角度进行了交流发言，并结合实际工作，提出了需要集团协助解决的问题。</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省委主题教育第十二巡回指导组肯定了会议效果，要求继续按照中、省的要求，扎扎实实地把主题教育引向深入，不折不扣地做好调研检视整改工作；继续深入学习贯彻习近平新时代中国特色社会主义思想，真正在思想上政治上行动上同以习近平同志为核心的党中央保持高度一致。要围绕中省的要求，结合企业的突出问题和职工关心的问题，继续谋划好、落实好调查研究和检视问题两方面的工作，以这次主题教育为契机，做到两手抓、两不误、两促进，在学中促进企业高质量发展。</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议要求，一要抓牢“主线”，切实将学习贯彻习近平新时代中国特色社会主义思想贯穿始终。二要抓住“重点”，认真落实主题教育学习教育、调查研究、检视问题、整改落实四个贯穿全过程。三要抓好“结合”，结合陕煤转型发展、高质量发展的要求，结合省委巡视反馈、内部巡查的问题整改意见，结合陕煤干部干事担当创业精神状态，结合十二万陕煤职工群众利益和关注的热点问题，切实带领职工实现美好生活的蓝图。</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 xml:space="preserve">会议要求，集团各级党组织和党员领导干部要切实结合主题教育和自己的工作实际，进一步突破思想障碍，把学习贯彻习近平新时代中国特色社会主义思想落实到助推集团和本单位工作的实际行动中。要切实把学习教育、调查研究、检视问题、整改落实贯穿主题教育全过程，把初心使命体现到党员干部锐意进取、开拓创新的精气神和埋头苦干、真抓实干的自觉行动中，体现在解决突出问题上，体现在为职工办实事上。要切实在做实上下功夫，强化问题导向、实践导向、把自己摆进去、把职责摆进去、把工作摆进去，确保主题教育取得实实在在的成效。（徐宝平 何武宏） </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ind w:firstLine="64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03T01:44:00Z</dcterms:modified>
  <cp:revision>77</cp:revision>
  <dc:subject/>
  <dc:title/>
</cp:coreProperties>
</file>