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内部资料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意保存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FF0000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color w:val="FF0000"/>
          <w:sz w:val="48"/>
          <w:szCs w:val="48"/>
        </w:rPr>
        <w:t>“</w:t>
      </w:r>
      <w:r>
        <w:rPr>
          <w:rFonts w:ascii="方正小标宋简体;Arial Unicode MS" w:hAnsi="方正小标宋简体;Arial Unicode MS" w:eastAsia="方正小标宋简体;Arial Unicode MS"/>
          <w:b/>
          <w:color w:val="FF0000"/>
          <w:sz w:val="48"/>
          <w:szCs w:val="48"/>
        </w:rPr>
        <w:t>不忘初心、牢记使命”主题教育</w:t>
      </w:r>
    </w:p>
    <w:p>
      <w:pPr>
        <w:pStyle w:val="Normal"/>
        <w:jc w:val="center"/>
        <w:rPr>
          <w:rFonts w:ascii="隶书" w:hAnsi="隶书" w:eastAsia="隶书"/>
          <w:color w:val="FF0000"/>
          <w:sz w:val="144"/>
          <w:szCs w:val="144"/>
        </w:rPr>
      </w:pPr>
      <w:r>
        <w:rPr>
          <w:rFonts w:ascii="隶书" w:hAnsi="隶书" w:eastAsia="隶书"/>
          <w:color w:val="FF0000"/>
          <w:sz w:val="144"/>
          <w:szCs w:val="144"/>
        </w:rPr>
        <w:t>工作快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  <w:r>
        <w:rPr>
          <w:rFonts w:ascii="黑体;SimHei" w:hAnsi="黑体;SimHei" w:cs="黑体;SimHei" w:eastAsia="黑体;SimHei"/>
          <w:sz w:val="32"/>
          <w:szCs w:val="32"/>
        </w:rPr>
        <w:t>期</w:t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eastAsia="楷体" w:cs="楷体" w:ascii="楷体" w:hAnsi="楷体"/>
          <w:b/>
          <w:kern w:val="0"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pacing w:val="1"/>
          <w:w w:val="99"/>
          <w:kern w:val="0"/>
          <w:sz w:val="28"/>
          <w:szCs w:val="28"/>
        </w:rPr>
        <w:t>陕煤集团“不忘初心、牢记使命</w:t>
      </w:r>
      <w:r>
        <w:rPr>
          <w:rFonts w:ascii="楷体" w:hAnsi="楷体" w:cs="楷体" w:eastAsia="楷体"/>
          <w:b/>
          <w:spacing w:val="-5"/>
          <w:w w:val="99"/>
          <w:kern w:val="0"/>
          <w:sz w:val="28"/>
          <w:szCs w:val="28"/>
        </w:rPr>
        <w:t>”</w:t>
      </w:r>
    </w:p>
    <w:p>
      <w:pPr>
        <w:pStyle w:val="Normal"/>
        <w:spacing w:lineRule="exact" w:line="360"/>
        <w:jc w:val="left"/>
        <w:rPr/>
      </w:pPr>
      <w:r>
        <w:rPr>
          <w:rFonts w:ascii="楷体" w:hAnsi="楷体" w:cs="楷体" w:eastAsia="楷体"/>
          <w:b/>
          <w:spacing w:val="55"/>
          <w:kern w:val="0"/>
          <w:sz w:val="28"/>
          <w:szCs w:val="28"/>
        </w:rPr>
        <w:t>主题教育领导小组办公</w:t>
      </w:r>
      <w:r>
        <w:rPr>
          <w:rFonts w:ascii="楷体" w:hAnsi="楷体" w:cs="楷体" w:eastAsia="楷体"/>
          <w:b/>
          <w:spacing w:val="4"/>
          <w:kern w:val="0"/>
          <w:sz w:val="28"/>
          <w:szCs w:val="28"/>
        </w:rPr>
        <w:t>室</w:t>
      </w:r>
      <w:r>
        <w:rPr>
          <w:rFonts w:ascii="楷体" w:hAnsi="楷体" w:cs="楷体" w:eastAsia="楷体"/>
          <w:b/>
          <w:sz w:val="28"/>
          <w:szCs w:val="28"/>
        </w:rPr>
        <w:t xml:space="preserve">                   </w:t>
      </w:r>
      <w:r>
        <w:rPr>
          <w:rFonts w:eastAsia="楷体" w:cs="楷体" w:ascii="楷体" w:hAnsi="楷体"/>
          <w:b/>
          <w:sz w:val="28"/>
          <w:szCs w:val="28"/>
        </w:rPr>
        <w:t>2019</w:t>
      </w:r>
      <w:r>
        <w:rPr>
          <w:rFonts w:ascii="楷体" w:hAnsi="楷体" w:cs="楷体" w:eastAsia="楷体"/>
          <w:b/>
          <w:sz w:val="28"/>
          <w:szCs w:val="28"/>
        </w:rPr>
        <w:t>年</w:t>
      </w:r>
      <w:r>
        <w:rPr>
          <w:rFonts w:eastAsia="楷体" w:cs="楷体" w:ascii="楷体" w:hAnsi="楷体"/>
          <w:b/>
          <w:sz w:val="28"/>
          <w:szCs w:val="28"/>
        </w:rPr>
        <w:t>7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3</w:t>
      </w:r>
      <w:r>
        <w:rPr>
          <w:rFonts w:ascii="楷体" w:hAnsi="楷体" w:cs="楷体" w:eastAsia="楷体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eastAsia="楷体" w:cs="宋体;SimSun"/>
          <w:b/>
          <w:b/>
          <w:sz w:val="36"/>
          <w:szCs w:val="36"/>
          <w:lang w:val="en-US" w:eastAsia="en-US"/>
        </w:rPr>
      </w:pPr>
      <w:r>
        <w:rPr>
          <w:rFonts w:eastAsia="楷体"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1435</wp:posOffset>
                </wp:positionV>
                <wp:extent cx="6105525" cy="21590"/>
                <wp:effectExtent l="8890" t="8255" r="7620" b="82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21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red" stroked="t" o:allowincell="f" style="position:absolute;margin-left:2.25pt;margin-top:4.05pt;width:480.7pt;height:1.65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10"/>
          <w:szCs w:val="10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10"/>
          <w:szCs w:val="10"/>
        </w:rPr>
      </w:r>
    </w:p>
    <w:p>
      <w:pPr>
        <w:pStyle w:val="Normal"/>
        <w:spacing w:lineRule="exact" w:line="640"/>
        <w:ind w:firstLine="7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陕煤集团铜川矿业干部郭全营荣登“中国好人榜”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活一世，能得“好人”二字评价不容易，能得“大好人”评价更是凤毛麟角。陕煤集团铜川矿业原东坡煤矿矿长，现任铜川矿业公司副总工程师、棚改办公室主任的郭全营，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荣登“中国好人榜”，这是郭全营在今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荣登</w:t>
      </w:r>
      <w:r>
        <w:rPr>
          <w:rFonts w:eastAsia="仿宋" w:cs="仿宋" w:ascii="仿宋" w:hAnsi="仿宋"/>
          <w:sz w:val="32"/>
          <w:szCs w:val="32"/>
        </w:rPr>
        <w:t>3—4</w:t>
      </w:r>
      <w:r>
        <w:rPr>
          <w:rFonts w:ascii="仿宋" w:hAnsi="仿宋" w:cs="仿宋" w:eastAsia="仿宋"/>
          <w:sz w:val="32"/>
          <w:szCs w:val="32"/>
        </w:rPr>
        <w:t>月《陕西好人榜》之后，再次被评为见义勇为中国好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对郭全营来说，是普通的一年，也是特殊的一年。因为这一年中郭全营做了一件好事儿，让很多人认识了他，让陕煤职工以他为骄傲。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，在他从铜川返回煤矿上班的途中，面对突遇车祸的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青年，危难之时伸出援助之手，最终凭借工作中积累多年的急救经验，让一名女青年没有因车祸而失去宝贵的生命，谱写了一曲见义勇为、向上向善之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的铜川连续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多天的连阴雨，那个冬季似乎也来得比以往早了一些。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下午一点左右，由铜川返矿上班的郭全营，驾车行至周陵至红土镇的一个大下坡急弯路段时，看到车前方有一辆被撞得面目全非的小轿车四轮朝天横在道路中央，路旁已破损的水泥墩、散落一地的车辆碎片，显示出方才发生了严重的车祸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出事了！”这是郭全营的第一反应。他立即下车，急步走向前去，看到车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青年，他们脸色煞白，瑟瑟发抖，其中一名女孩双手双腿全是玻璃渣和血，右边两根手指肉皮已经掉落，露出骨头，鲜血直流，情况十分危急。郭全营连忙问道：“是否打了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？需要我做什么？”其中一名头部流血的青年说：“叔叔，能不能帮帮忙先送我们去医院？”看到这种情况，郭全营立刻让伤势较重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青年上车，并嘱咐伤势较轻的青年迅速拨打电话，将急转弯处事故车辆拖走，避免主干道上来往不息的车辆再次发生车祸。随即，郭全营二话不说立即掉头，将伤者送至铜川矿务局中心医院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前往医院途中等红绿灯的间隙，他积极联系铜川矿务局医院，为伤者争取治疗时间。同时获知，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青年所乘车辆是因路经急弯时，由于要避开迎面会车车辆而失控发生侧翻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青年从车里爬出后，将坐在副驾上伤势较重，还卡在车里的女孩从车里抬了出来，站在路边拦车，这才发生了以上一幕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路上，郭全营害怕受伤女孩昏迷，担心她内脏受损，不时叮嘱他身边的青年，要和女孩说话，不能让她睡着……等他们到医院时，医院的医护人员早已抬着急救担架提前等在大门口。经诊断，除伤重女孩外其他三人均无大碍，女孩右手中指和无名指肌腱断裂，随后及时转至矿务局中心医院二院纤维外科，紧急进行肌腱修复和植皮手术，等女孩伤情稳定后，郭全营没有留下任何联系方式，悄悄地离开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随后他的善举被传开后，面对几家媒体记者的采访，郭全营也只是笑了笑，说：“我只是做了应该做的……”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郭全营是同事眼中的“大哥”，邻里心中的“热心娃”，一个心系职工冷暖的朴实汉子。这种壮举绝非偶然。东坡矿得知这件事情的职工家属纷纷说：“郭全营能这样做，这是他的本性之因，素养所致”。英雄不可能在瞬间塑造而成，从一名基层技术员一路干到东坡矿矿长，与他共过事的人，向我们描述了他是怎样一步步成为急公好义，乐善好施的好人轨迹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在他刚参加工作时，被分到鸭口矿地测科当技术员，每次下井当他做完自己的工作时，都会帮助同事干一些本不属他的工作，而恰恰是这样的做法，让整个科室逐渐形成了一股积极向上的凝聚力。他这种兢兢业业，乐于助人的工作方式，受到了身边同事及街坊邻居的尊敬与喜爱，大家都亲切地称他为小郭；作为同事，他是他们心目中的大哥，尽其所能帮助有困难的人；作为邻居，谁有困难找他总是有求必应，乡里、村里都亲切的叫他“热心娃”；作为领导干部，除履行矿级领导分管工作外，体恤下情、扶危济困，下属有私事求到他都倾心尽力帮扶；这样的过硬工作作风和优秀品质，让他一步步从一名基层的技术员，成长为东坡矿矿长。虽然工作变了，职务高了，但是他内心当中乐善好施，见义勇为的凡人壮举、赤子之心却从未改变。（席选民  杨春成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28"/>
        </w:rPr>
      </w:pPr>
      <w:r>
        <w:rPr>
          <w:rFonts w:eastAsia="仿宋_GB2312;仿宋" w:cs="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ind w:firstLine="640"/>
        <w:rPr>
          <w:rFonts w:ascii="宋体;SimSun" w:hAnsi="宋体;SimSun" w:eastAsia="仿宋_GB2312;仿宋" w:cs="宋体;SimSun"/>
          <w:sz w:val="32"/>
          <w:szCs w:val="32"/>
          <w:lang w:val="en-US" w:eastAsia="en-US"/>
        </w:rPr>
      </w:pPr>
      <w:r>
        <w:rPr>
          <w:rFonts w:eastAsia="仿宋_GB2312;仿宋"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327660</wp:posOffset>
                </wp:positionV>
                <wp:extent cx="607695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5.8pt" to="480.7pt,25.8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报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委“不忘初心、牢记使命”主题教育第十二巡回指导组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发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集团公司各领导、机关各部门，集团公司所属各单位党委（总支）；集团公司“不忘初心、牢记使命”主题教育领导小组办公室、各工作组、各巡回指导组。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6077585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0pt" to="480.7pt,0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rPr>
          <w:rFonts w:ascii="仿宋_GB2312;仿宋" w:hAnsi="仿宋_GB2312;仿宋" w:cs="宋体;SimSun" w:eastAsia="仿宋_GB2312;仿宋"/>
          <w:sz w:val="32"/>
          <w:szCs w:val="32"/>
        </w:rPr>
        <w:t>印</w: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0:36:00Z</dcterms:created>
  <dc:creator>杨静</dc:creator>
  <dc:description/>
  <cp:keywords/>
  <dc:language>en-US</dc:language>
  <cp:lastModifiedBy>何武宏</cp:lastModifiedBy>
  <cp:lastPrinted>2019-06-19T15:47:00Z</cp:lastPrinted>
  <dcterms:modified xsi:type="dcterms:W3CDTF">2019-07-03T07:31:00Z</dcterms:modified>
  <cp:revision>81</cp:revision>
  <dc:subject/>
  <dc:title/>
</cp:coreProperties>
</file>