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9</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6</w:t>
      </w:r>
      <w:r>
        <w:rPr>
          <w:rFonts w:ascii="楷体" w:hAnsi="楷体" w:cs="楷体" w:eastAsia="楷体"/>
          <w:b/>
          <w:sz w:val="28"/>
          <w:szCs w:val="28"/>
        </w:rPr>
        <w:t>月</w:t>
      </w:r>
      <w:r>
        <w:rPr>
          <w:rFonts w:eastAsia="楷体" w:cs="楷体" w:ascii="楷体" w:hAnsi="楷体"/>
          <w:b/>
          <w:sz w:val="28"/>
          <w:szCs w:val="28"/>
        </w:rPr>
        <w:t>27</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举办“不忘初心、牢记使命”主题教育</w:t>
      </w:r>
    </w:p>
    <w:p>
      <w:pPr>
        <w:pStyle w:val="Normal"/>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领导班子理论研讨班</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到</w:t>
      </w:r>
      <w:r>
        <w:rPr>
          <w:rFonts w:eastAsia="仿宋" w:cs="仿宋" w:ascii="仿宋" w:hAnsi="仿宋"/>
          <w:sz w:val="32"/>
          <w:szCs w:val="32"/>
        </w:rPr>
        <w:t>27</w:t>
      </w:r>
      <w:r>
        <w:rPr>
          <w:rFonts w:ascii="仿宋" w:hAnsi="仿宋" w:cs="仿宋" w:eastAsia="仿宋"/>
          <w:sz w:val="32"/>
          <w:szCs w:val="32"/>
        </w:rPr>
        <w:t>日，陕煤集团在思创学院举办“不忘初心、牢记使命”主题教育领导班子理论研讨班。省委主题教育第十二巡回指导组副组长高志铭及部分成员到会指导，集团领导班子成员、总经理助理、总政工师参加学习研讨。</w:t>
      </w:r>
    </w:p>
    <w:p>
      <w:pPr>
        <w:pStyle w:val="Normal"/>
        <w:ind w:firstLine="640"/>
        <w:rPr>
          <w:rFonts w:ascii="仿宋" w:hAnsi="仿宋" w:eastAsia="仿宋" w:cs="仿宋"/>
          <w:sz w:val="32"/>
          <w:szCs w:val="32"/>
        </w:rPr>
      </w:pPr>
      <w:r>
        <w:rPr>
          <w:rFonts w:ascii="仿宋" w:hAnsi="仿宋" w:cs="仿宋" w:eastAsia="仿宋"/>
          <w:sz w:val="32"/>
          <w:szCs w:val="32"/>
        </w:rPr>
        <w:t>这是陕煤集团“不忘初心、牢记使命”主题教育领导班子集中学习研讨的第二阶段——理论研讨，主要通过主题研讨、专题辅导等形式进行。</w:t>
      </w:r>
    </w:p>
    <w:p>
      <w:pPr>
        <w:pStyle w:val="Normal"/>
        <w:ind w:firstLine="643"/>
        <w:jc w:val="center"/>
        <w:rPr>
          <w:rFonts w:ascii="仿宋" w:hAnsi="仿宋" w:eastAsia="仿宋" w:cs="仿宋"/>
          <w:b/>
          <w:b/>
          <w:sz w:val="32"/>
          <w:szCs w:val="32"/>
        </w:rPr>
      </w:pPr>
      <w:r>
        <w:rPr>
          <w:rFonts w:ascii="仿宋" w:hAnsi="仿宋" w:cs="仿宋" w:eastAsia="仿宋"/>
          <w:b/>
          <w:sz w:val="32"/>
          <w:szCs w:val="32"/>
        </w:rPr>
        <w:t>理论研讨有深度</w:t>
      </w:r>
    </w:p>
    <w:p>
      <w:pPr>
        <w:pStyle w:val="Normal"/>
        <w:ind w:firstLine="640"/>
        <w:rPr>
          <w:rFonts w:ascii="仿宋" w:hAnsi="仿宋" w:eastAsia="仿宋" w:cs="仿宋"/>
          <w:sz w:val="32"/>
          <w:szCs w:val="32"/>
        </w:rPr>
      </w:pPr>
      <w:r>
        <w:rPr>
          <w:rFonts w:ascii="仿宋" w:hAnsi="仿宋" w:cs="仿宋" w:eastAsia="仿宋"/>
          <w:sz w:val="32"/>
          <w:szCs w:val="32"/>
        </w:rPr>
        <w:t>在主题研讨中，领导班子成员主要围绕“学习习近平新时代中国特色社会主义思想的体会”“对锤炼忠诚干净担当的政治品格的思考”“推动企业发展和关心维护职工群众利益的思考”三个方面内容逐一交流发言，谈认识、谈体会。</w:t>
      </w:r>
    </w:p>
    <w:p>
      <w:pPr>
        <w:pStyle w:val="Normal"/>
        <w:ind w:firstLine="640"/>
        <w:rPr>
          <w:rFonts w:ascii="仿宋" w:hAnsi="仿宋" w:eastAsia="仿宋" w:cs="仿宋"/>
          <w:sz w:val="32"/>
          <w:szCs w:val="32"/>
        </w:rPr>
      </w:pPr>
      <w:r>
        <w:rPr>
          <w:rFonts w:ascii="仿宋" w:hAnsi="仿宋" w:cs="仿宋" w:eastAsia="仿宋"/>
          <w:sz w:val="32"/>
          <w:szCs w:val="32"/>
        </w:rPr>
        <w:t>在围绕“学习习近平新时代中国特色社会主义思想的体会”主题研讨交流中，集团党委书记、董事长杨照乾认为，学习习近平新时代中国特色社会主义思想的要义之一就是要全面贯彻新发展理念，顺应国家经济由高速增长阶段转向高质量发展的要求，在转变发展方式、优化经济结构、转换增长动力上下功夫，坚定不移地把新发展理念贯彻到陕煤经营发展的全过程。集团党委副书记、总经理严广劳认为，新时代要有新作为，新使命呼唤新担当，只有深入学习习近平新时代中国特色社会主义思想，才能更好地指导国有企业党建发展，推动国有企业意识形态和人才队伍发展，提高国有企业经营管理水平。</w:t>
      </w:r>
    </w:p>
    <w:p>
      <w:pPr>
        <w:pStyle w:val="Normal"/>
        <w:ind w:firstLine="640"/>
        <w:rPr>
          <w:rFonts w:ascii="仿宋" w:hAnsi="仿宋" w:eastAsia="仿宋" w:cs="仿宋"/>
          <w:sz w:val="32"/>
          <w:szCs w:val="32"/>
        </w:rPr>
      </w:pPr>
      <w:r>
        <w:rPr>
          <w:rFonts w:ascii="仿宋" w:hAnsi="仿宋" w:cs="仿宋" w:eastAsia="仿宋"/>
          <w:sz w:val="32"/>
          <w:szCs w:val="32"/>
        </w:rPr>
        <w:t>在“锤炼忠诚干净担当的政治品格”主题研讨中，党委副书记、董事尤西蒂认为，忠诚就是要对党忠诚，对人民忠诚，对事业忠诚，对企业忠诚；干净，就是要严以律己，守好底线，不破红线，让组织放心，让群众认可；讲担当，要有干事创业的志向、足够的大局观、有敢于承担责任的气量、要锤炼过硬的本领、要敢于和善于构建制度文化环境。集团党委委员、副总经理尚建选认为，作为国企党员干部，锤炼忠诚干净担当的政治品格，思想上必须坚守理想信念，政治上必须始终做到对党绝对忠诚，工作中要坚定地按照创新、协调、绿色、开放、共享新发展理念，坚定不移地抓好生态保护和安全生产。集团副总经理赵福堂认为，作为一名国有企业的领导干部，一是要对党忠诚，二是要个人干净，三是要敢于担当。</w:t>
      </w:r>
    </w:p>
    <w:p>
      <w:pPr>
        <w:pStyle w:val="Normal"/>
        <w:ind w:firstLine="640"/>
        <w:rPr>
          <w:rFonts w:ascii="仿宋" w:hAnsi="仿宋" w:eastAsia="仿宋" w:cs="仿宋"/>
          <w:sz w:val="32"/>
          <w:szCs w:val="32"/>
        </w:rPr>
      </w:pPr>
      <w:r>
        <w:rPr>
          <w:rFonts w:ascii="仿宋" w:hAnsi="仿宋" w:cs="仿宋" w:eastAsia="仿宋"/>
          <w:sz w:val="32"/>
          <w:szCs w:val="32"/>
        </w:rPr>
        <w:t>在“推动企业发展和关心维护职工群众利益”专题研讨中，副总经理王增强认为，随着青年职工占比不断提升，我们可以从员工的职业规划、权益保护，人才流动等方面入手，关心职工成长，增强归属感，激发员工的热情和创造力。集团董事付战超认为，如何将民心转化为推动企业高质量发展的强大思想武器和行动指南，是我们需要尽心去思考钻研的一个重要课题，陕煤只有聚焦人力资源培育，有效提升人力资本红利，才能实现企业转型目标，为我省追赶超越和高质量发展贡献更大的“陕煤力量”。集团党委委员、工会主席李向东认为，新时代工会要坚持履行基本职责，维护职工合法权益，让职工实现体面劳动、舒心工作、全面发展，把“职工之家”建设得更加名副其实，当好职工的“娘家人”“贴心人”。副总经理王世斌认为，企业通过高质量的发展，才能实现效益的增加、管控的加强、竞争力的提高，才能更加牢固地维护好、落实好职工的合法权益，为职工谋求更多福祉奠定坚实的物质保障。集团党委委员、总会计师杨璇认为，要始终坚持以职工群众为中心的企业宗旨，推动企业发展壮大，积极维护好职工群众的正当利益诉求，把扎实推进主题教育、推动企业高质量发展与关心维护职工群众利益相结合。</w:t>
      </w:r>
    </w:p>
    <w:p>
      <w:pPr>
        <w:pStyle w:val="Normal"/>
        <w:ind w:firstLine="640"/>
        <w:rPr/>
      </w:pPr>
      <w:r>
        <w:rPr>
          <w:rFonts w:ascii="仿宋" w:hAnsi="仿宋" w:cs="仿宋" w:eastAsia="仿宋"/>
          <w:sz w:val="32"/>
          <w:szCs w:val="32"/>
        </w:rPr>
        <w:t>高志铭在参加“锤炼忠诚干净担当的政治品格”研讨交流后，对陕煤集团领导班子的此次研讨交流给予了高度评价。他指出，陕煤集团领导班子的研讨交流，一是交流发言有思考；二是联系实际有深度；三是互相启发有收获。高志铭指出，陕煤集团主题教育活动开展以来，主要表现出三个特点，一是政治站位高，责任落实好，集团党委高度重视，及时制定主题教育实施方案和</w:t>
      </w:r>
      <w:r>
        <w:rPr>
          <w:rFonts w:eastAsia="仿宋" w:cs="仿宋" w:ascii="仿宋" w:hAnsi="仿宋"/>
          <w:sz w:val="32"/>
          <w:szCs w:val="32"/>
        </w:rPr>
        <w:t>4</w:t>
      </w:r>
      <w:r>
        <w:rPr>
          <w:rFonts w:ascii="仿宋" w:hAnsi="仿宋" w:cs="仿宋" w:eastAsia="仿宋"/>
          <w:sz w:val="32"/>
          <w:szCs w:val="32"/>
        </w:rPr>
        <w:t>个专项工作安排，集团党委书记带头学纲要、谈体会，起到了很好的示范引领作用；二是高标准、高质量开展主题教育，具体措施有抓手，落实推进重效果，学习研讨安排扎实不打折扣。三是主题教育接地气、重效果，注重以“四个结合”为抓手，找准切入点，推动主题教育落地生根。对于下一步工作，他强调，一是要继续按照中央和省委要求和安排，扎扎实实把主题教育引向深入；二是继续深入学习贯彻习近平新时代中国特色社会主义思想，带着感情学、带着信仰学、带着科学思维理念学、带着问题学；三是继续谋划好、落实好调查研究和检视问题；四是切实以主题教育为契机，推动陕煤集团向高质量发展不断迈进；五是两手抓、两不误、两促进，在做好主题教育的同时，继续抓好生产经营、安全环保等工作。</w:t>
      </w:r>
    </w:p>
    <w:p>
      <w:pPr>
        <w:pStyle w:val="Normal"/>
        <w:ind w:firstLine="643"/>
        <w:jc w:val="center"/>
        <w:rPr>
          <w:rFonts w:ascii="仿宋" w:hAnsi="仿宋" w:eastAsia="仿宋" w:cs="仿宋"/>
          <w:b/>
          <w:b/>
          <w:sz w:val="32"/>
          <w:szCs w:val="32"/>
        </w:rPr>
      </w:pPr>
      <w:r>
        <w:rPr>
          <w:rFonts w:ascii="仿宋" w:hAnsi="仿宋" w:cs="仿宋" w:eastAsia="仿宋"/>
          <w:b/>
          <w:sz w:val="32"/>
          <w:szCs w:val="32"/>
        </w:rPr>
        <w:t>专题辅导重实效</w:t>
      </w:r>
    </w:p>
    <w:p>
      <w:pPr>
        <w:pStyle w:val="Normal"/>
        <w:ind w:firstLine="640"/>
        <w:rPr>
          <w:rFonts w:ascii="仿宋" w:hAnsi="仿宋" w:eastAsia="仿宋" w:cs="仿宋"/>
          <w:sz w:val="32"/>
          <w:szCs w:val="32"/>
        </w:rPr>
      </w:pPr>
      <w:r>
        <w:rPr>
          <w:rFonts w:ascii="仿宋" w:hAnsi="仿宋" w:cs="仿宋" w:eastAsia="仿宋"/>
          <w:sz w:val="32"/>
          <w:szCs w:val="32"/>
        </w:rPr>
        <w:t>在专题辅导环节，陕煤集团邀请了中央党校潘云良教授作了题为《当前我国宏观政治经济形势分析》的专题讲座，集团公司总政工师李永刚还为大家宣讲了集团“北移精神”。</w:t>
      </w:r>
    </w:p>
    <w:p>
      <w:pPr>
        <w:pStyle w:val="Normal"/>
        <w:ind w:firstLine="640"/>
        <w:rPr>
          <w:rFonts w:ascii="仿宋" w:hAnsi="仿宋" w:eastAsia="仿宋" w:cs="仿宋"/>
          <w:sz w:val="32"/>
          <w:szCs w:val="32"/>
        </w:rPr>
      </w:pPr>
      <w:r>
        <w:rPr>
          <w:rFonts w:ascii="仿宋" w:hAnsi="仿宋" w:cs="仿宋" w:eastAsia="仿宋"/>
          <w:sz w:val="32"/>
          <w:szCs w:val="32"/>
        </w:rPr>
        <w:t>讲座中，潘云良教授从我国政治形势面临的挑战与机遇、我国宏观经济面临的挑战与机遇、中国未来应对策略三个方面，为大家作了生动讲解。李永刚从集团战略北移的发展历程、战略北移取得的突出成效、“北移精神”的主要内容、“北移精神”的生动体现及进一步弘扬“北移精神”，谱写新时代陕煤改革发展新篇章等五个方面，全面系统地阐释了“北移精神”，即艰苦奋斗的创业精神、争创一流的敬业精神、敢为人先的创新精神、团结进取的协作精神。集团公司领导班子成员，总经理助理、总政工师；集团机关各部门主要负责人、党支部书记；所属各单位党政主要负责人共</w:t>
      </w:r>
      <w:r>
        <w:rPr>
          <w:rFonts w:eastAsia="仿宋" w:cs="仿宋" w:ascii="仿宋" w:hAnsi="仿宋"/>
          <w:sz w:val="32"/>
          <w:szCs w:val="32"/>
        </w:rPr>
        <w:t>100</w:t>
      </w:r>
      <w:r>
        <w:rPr>
          <w:rFonts w:ascii="仿宋" w:hAnsi="仿宋" w:cs="仿宋" w:eastAsia="仿宋"/>
          <w:sz w:val="32"/>
          <w:szCs w:val="32"/>
        </w:rPr>
        <w:t>余人参加了该专题辅导讲座。</w:t>
      </w:r>
    </w:p>
    <w:p>
      <w:pPr>
        <w:pStyle w:val="Normal"/>
        <w:ind w:firstLine="640"/>
        <w:rPr>
          <w:rFonts w:ascii="仿宋" w:hAnsi="仿宋" w:eastAsia="仿宋" w:cs="仿宋"/>
          <w:sz w:val="32"/>
          <w:szCs w:val="32"/>
        </w:rPr>
      </w:pPr>
      <w:r>
        <w:rPr>
          <w:rFonts w:ascii="仿宋" w:hAnsi="仿宋" w:cs="仿宋" w:eastAsia="仿宋"/>
          <w:sz w:val="32"/>
          <w:szCs w:val="32"/>
        </w:rPr>
        <w:t>通过几天的理论研讨和专题辅导，大家一致认为，以习近平同志为核心的党中央旗帜鲜明地把“不忘初心、牢记使命”作为党的十九大的主题，对在全党开展“不忘初心、牢记使命”主题教育作出重大部署，就是要我们全体党员干部牢记党肩负的实现中华民族伟大复兴的历史使命，要勇于担当负责，筑牢信仰之基、补足精神之钙、把稳思想之舵，认真贯彻新时代党的建设总要求，积极主动作为，保持斗争精神，敢于直面风险挑战，以坚忍不拔的意志和无私无畏的勇气战胜前进道路上的一切艰难险阻，去夺取新的更大的胜利。对于陕煤来讲，就是要始终坚持问题导向，推进自我革命，锤炼忠诚干净担当的政治品格，牢牢把握守初心、担使命，找差距、抓落实的总要求，压实主体责任、强化组织领导，把党员干部在主题教育中激发出的工作热情和进取精神转化为做好工作的强大动力，必将汇聚起推进陕煤高质量发展的磅礴力量。</w:t>
      </w:r>
    </w:p>
    <w:p>
      <w:pPr>
        <w:pStyle w:val="Normal"/>
        <w:ind w:firstLine="640"/>
        <w:rPr>
          <w:rFonts w:ascii="仿宋_GB2312;仿宋" w:hAnsi="仿宋_GB2312;仿宋" w:eastAsia="仿宋_GB2312;仿宋"/>
          <w:sz w:val="32"/>
          <w:szCs w:val="28"/>
        </w:rPr>
      </w:pPr>
      <w:r>
        <w:rPr>
          <w:rFonts w:ascii="仿宋" w:hAnsi="仿宋" w:cs="仿宋" w:eastAsia="仿宋"/>
          <w:sz w:val="32"/>
          <w:szCs w:val="32"/>
        </w:rPr>
        <w:t>理论研讨期间，领导班子成员还随时关注中央最新文件和习近平总书记最新讲话动态，共同学习了中央“不忘初心、牢记使命”主题教育领导小组刚刚印发的《关于抓好第一批主题教育学习教育、调查研究、检视问题、整改落实工作的通知》和《习近平在中央政治局第十五次集体学习时强调</w:t>
      </w:r>
      <w:r>
        <w:rPr>
          <w:rFonts w:eastAsia="仿宋" w:cs="仿宋" w:ascii="仿宋" w:hAnsi="仿宋"/>
          <w:sz w:val="32"/>
          <w:szCs w:val="32"/>
        </w:rPr>
        <w:t>:</w:t>
      </w:r>
      <w:r>
        <w:rPr>
          <w:rFonts w:ascii="仿宋" w:hAnsi="仿宋" w:cs="仿宋" w:eastAsia="仿宋"/>
          <w:sz w:val="32"/>
          <w:szCs w:val="32"/>
        </w:rPr>
        <w:t>全党必须始终不忘初心牢记使命，在新时代把党的自我革命推向深入》等最新文件和讲话精神。（梅方义  梁新星）</w:t>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7</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01T16:53:00Z</dcterms:modified>
  <cp:revision>74</cp:revision>
  <dc:subject/>
  <dc:title/>
</cp:coreProperties>
</file>