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6</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21</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不忘初心、牢记使命”主题教育</w:t>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工作机构成员业务培训会</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陕煤集团召开“不忘初心、牢记使命”主题教育工作机构成员业务培训会。集团公司党委副书记、董事，主题教育领导小组副组长兼办公室主任尤西蒂出席会议并讲话。</w:t>
      </w:r>
    </w:p>
    <w:p>
      <w:pPr>
        <w:pStyle w:val="Normal"/>
        <w:ind w:firstLine="640"/>
        <w:rPr>
          <w:rFonts w:ascii="仿宋" w:hAnsi="仿宋" w:eastAsia="仿宋" w:cs="仿宋"/>
          <w:sz w:val="32"/>
          <w:szCs w:val="32"/>
        </w:rPr>
      </w:pPr>
      <w:r>
        <w:rPr>
          <w:rFonts w:ascii="仿宋" w:hAnsi="仿宋" w:cs="仿宋" w:eastAsia="仿宋"/>
          <w:sz w:val="32"/>
          <w:szCs w:val="32"/>
        </w:rPr>
        <w:t>尤西蒂在讲话中指出，习近平总书记在中央主题教育工作会议上的重要讲话，从统揽“四个伟大”的战略高度，深刻阐明了开展主题教育的重大意义、目标要求和重点措施，为开展主题教育提供了根本遵循，参与组织协调、巡回指导的同志要认真反复学习，深刻领会习总书记重要讲话精神，增强工作责任感和使命感，筑牢高质量推进主题教育的思想和能力基础，协调一致、共同推进，确保集团公司主题教育取得实实在在成效。</w:t>
      </w:r>
    </w:p>
    <w:p>
      <w:pPr>
        <w:pStyle w:val="Normal"/>
        <w:ind w:firstLine="640"/>
        <w:rPr/>
      </w:pPr>
      <w:r>
        <w:rPr>
          <w:rFonts w:ascii="仿宋" w:hAnsi="仿宋" w:cs="仿宋" w:eastAsia="仿宋"/>
          <w:sz w:val="32"/>
          <w:szCs w:val="32"/>
        </w:rPr>
        <w:t>尤西蒂强调，各工作组、巡回指导组成员一是要坚持“学中干、干中创、创中优”，不断推出典型，创造亮点、创造经验。二是要准确把握本次主题教育的特殊要求，按照集团公司主题教育实施方案部署，结合“</w:t>
      </w:r>
      <w:r>
        <w:rPr>
          <w:rFonts w:eastAsia="仿宋" w:cs="仿宋" w:ascii="仿宋" w:hAnsi="仿宋"/>
          <w:sz w:val="32"/>
          <w:szCs w:val="32"/>
        </w:rPr>
        <w:t>1+4”</w:t>
      </w:r>
      <w:r>
        <w:rPr>
          <w:rFonts w:ascii="仿宋" w:hAnsi="仿宋" w:cs="仿宋" w:eastAsia="仿宋"/>
          <w:sz w:val="32"/>
          <w:szCs w:val="32"/>
        </w:rPr>
        <w:t>专项工作安排，同步推进主题教育各项工作，把“学习教育、调查研究、检视问题、整改落实”贯穿主题教育全过程的。三是要认真落实省委和集团公司各项工作要求，随时调整、补充、完善工作方案，确保主题教育不偏不虚；同时，要结合实际，注重工作实效，提前预判，有效防范，立戒形式主义和官僚主义，防止走形变样。四是学习教育要坚持就近就便原则。五是注重宣传，树立典型，进一步引导和教育广大党员干部增强使命意识，弘扬担当精神，走好新时期集团转型发展之路。六是要抓好主题教育的“关键少数”，发挥好示范引领作用，使全体党员干部悟初心、守初心，勇作为、担使命，更好地履职尽责。七是发挥好“指导员、督导员、信息员、宣传员”等多重角色职能作用，突出分类指导、精准施策，防止一刀切。</w:t>
      </w:r>
    </w:p>
    <w:p>
      <w:pPr>
        <w:pStyle w:val="Normal"/>
        <w:ind w:firstLine="640"/>
        <w:rPr>
          <w:rFonts w:ascii="仿宋" w:hAnsi="仿宋" w:eastAsia="仿宋" w:cs="仿宋"/>
          <w:sz w:val="32"/>
          <w:szCs w:val="32"/>
        </w:rPr>
      </w:pPr>
      <w:r>
        <w:rPr>
          <w:rFonts w:ascii="仿宋" w:hAnsi="仿宋" w:cs="仿宋" w:eastAsia="仿宋"/>
          <w:sz w:val="32"/>
          <w:szCs w:val="32"/>
        </w:rPr>
        <w:t>会上，集团公司总政工师、巡察领导小组办公室主任，主题教育巡回指导组副总指导李永刚对各巡回指导组指导工作作出了提示和具体要求。各工作组分别就“学习教育、调查研究、检视问题、整改落实”各项工作要点进行了说明。会议还对习近平总书记在中央“不忘初心、牢记使命”主题教育工作会议上的讲话全文进行了领学。</w:t>
      </w:r>
    </w:p>
    <w:p>
      <w:pPr>
        <w:pStyle w:val="Normal"/>
        <w:ind w:firstLine="640"/>
        <w:rPr>
          <w:rFonts w:ascii="仿宋_GB2312;仿宋" w:hAnsi="仿宋_GB2312;仿宋" w:eastAsia="仿宋_GB2312;仿宋"/>
          <w:sz w:val="32"/>
          <w:szCs w:val="28"/>
        </w:rPr>
      </w:pPr>
      <w:r>
        <w:rPr>
          <w:rFonts w:ascii="仿宋" w:hAnsi="仿宋" w:cs="仿宋" w:eastAsia="仿宋"/>
          <w:sz w:val="32"/>
          <w:szCs w:val="32"/>
        </w:rPr>
        <w:t>集团公司主题教育各工作组、巡回指导组全体成员参加了本次会议。（刘栋  梁新星）</w:t>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6-27T09:56:00Z</dcterms:modified>
  <cp:revision>68</cp:revision>
  <dc:subject/>
  <dc:title/>
</cp:coreProperties>
</file>