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6</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7</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煤集团实施“整改攻坚六大项目”做到同部署同推进</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集团坚持“早改一步、改实一点”，积极实施“整改攻坚六大项目”。集团党委在开展主题教育中坚持“改”字当头，把“改”字贯穿始终，将主题教育整改落实与省委巡视发现问题整改有效结合，做到同部署、同推进。</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w:t>
      </w:r>
      <w:r>
        <w:rPr>
          <w:rFonts w:eastAsia="仿宋_GB2312;仿宋" w:ascii="仿宋_GB2312;仿宋" w:hAnsi="仿宋_GB2312;仿宋"/>
          <w:sz w:val="32"/>
          <w:szCs w:val="28"/>
        </w:rPr>
        <w:t>5</w:t>
      </w:r>
      <w:r>
        <w:rPr>
          <w:rFonts w:ascii="仿宋_GB2312;仿宋" w:hAnsi="仿宋_GB2312;仿宋" w:eastAsia="仿宋_GB2312;仿宋"/>
          <w:sz w:val="32"/>
          <w:szCs w:val="28"/>
        </w:rPr>
        <w:t>月</w:t>
      </w:r>
      <w:r>
        <w:rPr>
          <w:rFonts w:eastAsia="仿宋_GB2312;仿宋" w:ascii="仿宋_GB2312;仿宋" w:hAnsi="仿宋_GB2312;仿宋"/>
          <w:sz w:val="32"/>
          <w:szCs w:val="28"/>
        </w:rPr>
        <w:t>25</w:t>
      </w:r>
      <w:r>
        <w:rPr>
          <w:rFonts w:ascii="仿宋_GB2312;仿宋" w:hAnsi="仿宋_GB2312;仿宋" w:eastAsia="仿宋_GB2312;仿宋"/>
          <w:sz w:val="32"/>
          <w:szCs w:val="28"/>
        </w:rPr>
        <w:t>日召开集团党委会，梳理形成</w:t>
      </w:r>
      <w:r>
        <w:rPr>
          <w:rFonts w:eastAsia="仿宋_GB2312;仿宋" w:ascii="仿宋_GB2312;仿宋" w:hAnsi="仿宋_GB2312;仿宋"/>
          <w:sz w:val="32"/>
          <w:szCs w:val="28"/>
        </w:rPr>
        <w:t>3</w:t>
      </w:r>
      <w:r>
        <w:rPr>
          <w:rFonts w:ascii="仿宋_GB2312;仿宋" w:hAnsi="仿宋_GB2312;仿宋" w:eastAsia="仿宋_GB2312;仿宋"/>
          <w:sz w:val="32"/>
          <w:szCs w:val="28"/>
        </w:rPr>
        <w:t>方面</w:t>
      </w:r>
      <w:r>
        <w:rPr>
          <w:rFonts w:eastAsia="仿宋_GB2312;仿宋" w:ascii="仿宋_GB2312;仿宋" w:hAnsi="仿宋_GB2312;仿宋"/>
          <w:sz w:val="32"/>
          <w:szCs w:val="28"/>
        </w:rPr>
        <w:t>16</w:t>
      </w:r>
      <w:r>
        <w:rPr>
          <w:rFonts w:ascii="仿宋_GB2312;仿宋" w:hAnsi="仿宋_GB2312;仿宋" w:eastAsia="仿宋_GB2312;仿宋"/>
          <w:sz w:val="32"/>
          <w:szCs w:val="28"/>
        </w:rPr>
        <w:t>项</w:t>
      </w:r>
      <w:r>
        <w:rPr>
          <w:rFonts w:eastAsia="仿宋_GB2312;仿宋" w:ascii="仿宋_GB2312;仿宋" w:hAnsi="仿宋_GB2312;仿宋"/>
          <w:sz w:val="32"/>
          <w:szCs w:val="28"/>
        </w:rPr>
        <w:t>35</w:t>
      </w:r>
      <w:r>
        <w:rPr>
          <w:rFonts w:ascii="仿宋_GB2312;仿宋" w:hAnsi="仿宋_GB2312;仿宋" w:eastAsia="仿宋_GB2312;仿宋"/>
          <w:sz w:val="32"/>
          <w:szCs w:val="28"/>
        </w:rPr>
        <w:t>条巡视工作立行立改举措的基础上，</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4</w:t>
      </w:r>
      <w:r>
        <w:rPr>
          <w:rFonts w:ascii="仿宋_GB2312;仿宋" w:hAnsi="仿宋_GB2312;仿宋" w:eastAsia="仿宋_GB2312;仿宋"/>
          <w:sz w:val="32"/>
          <w:szCs w:val="28"/>
        </w:rPr>
        <w:t>日集团党委再次召开集团党委会，聚焦存在突出问题，研究部署整改落实，决定启动主题教育暨省委巡视发现问题整改攻坚行动，着力实施“整改攻坚六大项目”，即针对党建工作问题，制定《陕煤集团进一步加强党的建设若干意见》；针对改革创新问题，制定《进一步牢固树立底线思维，推进安全环保管理水平大提升工作意见》；针对项目建设问题，制定《进一步加大改革创新力度，促进企业高质量发展的意见》；针对安全环保问题，制定《进一步加强项目建设中突出问题的解决方案》；针对干部队伍建设问题，制定《加快推动干部队伍结构优化，实施青年干部“百人计划”的意见》；针对整改落实问题，制定《陕煤集团关于建立问题整改长效有效工作机制的意见》。</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同时，会议明确党委书记是整改攻坚行动第一责任人，集团主要领导对“整改攻坚六大项目”负总责，并具体牵头负责相关整改举措，其他班子成员也按照分工落实了整改任务，做到了班子整改任务的全覆盖，划出了“整改攻坚六大项目”时间表，要求</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31</w:t>
      </w:r>
      <w:r>
        <w:rPr>
          <w:rFonts w:ascii="仿宋_GB2312;仿宋" w:hAnsi="仿宋_GB2312;仿宋" w:eastAsia="仿宋_GB2312;仿宋"/>
          <w:sz w:val="32"/>
          <w:szCs w:val="28"/>
        </w:rPr>
        <w:t>日前完成相关制度规定，并着手组织实施。（王超）</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蒲白建庄矿业</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精心烹制“不忘初心、牢记使命”主题教育“套餐”</w:t>
      </w:r>
    </w:p>
    <w:p>
      <w:pPr>
        <w:pStyle w:val="Normal"/>
        <w:spacing w:lineRule="exact" w:line="600"/>
        <w:ind w:firstLine="640"/>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认真贯彻落实中省、陕煤集团、蒲白矿业公司“不忘记初心、牢记使命”主题教育工作会议精神，蒲白建庄矿业公司积极动员部署，召开主题教育动员会，在传达学习上级党委主题教育工作会议精神同时，详细安排部署下一步主题教育工作，在完成规定动作的基础上，把握主题教育基本要点和目标任务，精心烹制主题教育套餐，确保各项工作不偏不虚扎实开展。</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接受精神洗礼，开展革命传统教育</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近日，该公司组织党员干部赴西安八路军办事处，在鲜艳的党旗下，大家举起右拳，用铿锵有力的声音重温了入党誓词。在讲解员的带领下，一起重温党的光辉历史，缅怀革命先烈的艰苦生活，学习老一辈革命家艰苦奋斗的风范和革命精神，面对珍贵的历史文物、历史图片和文献资料，使大家在接受心灵洗礼的同时，切实认识到作为党员干部应从自身做起，提升思想觉悟，发扬艰苦奋斗的作风。</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定制知识套餐，强化理论学习</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强化理论知识要点的熟悉和掌握，该公司梳理和编印了《党员干部应知应会手册》发放给广大党员干部进行学习，内容包括有关党务知识、党的十九大精神、纪律监察、意识形态及陕煤集团、蒲白矿业公司和该公司企业文化、工作指导思想和总体思路等内容；组织开展了“不忘初心、牢记使命”主题教育党建党史知识答题竞赛活动，通过以考促学的方式，使党员干部进一步增强对党的十九大精神、党的组织建设等理论知识的掌握和理解，切实推进主题教育活动取得实效。</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主题教育宣讲，加强思想建设</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结合习近平新时代中国特色社会主义思想和党的十九大精神常态化宣讲活动，该公司从上下到掀起宣讲热潮，结合企业发展实际，由党委书记、党副书记、党群部部长及各基层支部书记以集中宣讲和各基层支部分别进行宣讲的形式，围绕国有企业党建工作及支部工作的方向、目标，结合当前发展形势，要求广大党员干部要明确思路、探索方法，与时俱进，不忘初心，加强习近平新时代中国特色社会主义思想和党的十九大精神学习，做新进代的党员，推动该公司安全生产稳步顺利发展。（范芳芹）</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8T00:31:00Z</dcterms:modified>
  <cp:revision>113</cp:revision>
  <dc:subject/>
  <dc:title/>
</cp:coreProperties>
</file>